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/>
        <w:t>369/2001 Sb.</w:t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/>
        <w:t>VYHLÁŠKA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Ministerstva pro místní rozvoj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/>
        <w:t>ze dne 10. října 2001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o obecných technických požadavcích zabezpečujících užívání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veb osobami s omezenou schopností pohybu a orientace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Ministerstvo pro  místní rozvoj stanoví  podle § 143  odst. 1</w:t>
      </w:r>
    </w:p>
    <w:p>
      <w:pPr>
        <w:pStyle w:val="Prosttext"/>
        <w:rPr/>
      </w:pPr>
      <w:r>
        <w:rPr/>
        <w:t>písm. k)  zákona č. 50/1976  Sb., o územním  plánování a stavebním</w:t>
      </w:r>
    </w:p>
    <w:p>
      <w:pPr>
        <w:pStyle w:val="Prosttext"/>
        <w:rPr/>
      </w:pPr>
      <w:r>
        <w:rPr/>
        <w:t>řádu (stavební zákon), ve znění zákona č. 83/1998 Sb.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/>
        <w:t>ČÁST PRVNÍ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/>
        <w:t>OBECNÁ USTANOVENÍ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>§ 1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/>
        <w:t>Rozsah platnosti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(1)   Podle  této   vyhlášky  se   postupuje  při  zpracování</w:t>
      </w:r>
    </w:p>
    <w:p>
      <w:pPr>
        <w:pStyle w:val="Prosttext"/>
        <w:rPr/>
      </w:pPr>
      <w:r>
        <w:rPr/>
        <w:t>a pořizování  územně  plánovací  dokumentace  a územně plánovacích</w:t>
      </w:r>
    </w:p>
    <w:p>
      <w:pPr>
        <w:pStyle w:val="Prosttext"/>
        <w:rPr/>
      </w:pPr>
      <w:r>
        <w:rPr/>
        <w:t>podkladů, při navrhování,  umísťování, povolování nebo ohlašování,</w:t>
      </w:r>
    </w:p>
    <w:p>
      <w:pPr>
        <w:pStyle w:val="Prosttext"/>
        <w:rPr/>
      </w:pPr>
      <w:r>
        <w:rPr/>
        <w:t>provádění a kolaudaci staveb</w:t>
      </w:r>
    </w:p>
    <w:p>
      <w:pPr>
        <w:pStyle w:val="Prosttext"/>
        <w:rPr/>
      </w:pPr>
      <w:r>
        <w:rPr/>
        <w:t>a) bytových domů  obsahujících více než tři  samostatné byty (dál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jen "bytové domy"),</w:t>
      </w:r>
    </w:p>
    <w:p>
      <w:pPr>
        <w:pStyle w:val="Prosttext"/>
        <w:rPr/>
      </w:pPr>
      <w:r>
        <w:rPr/>
        <w:t>b) domů  s  byty  zvláštního  určení  a  domů zvláštního určení,1)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staveb  a zařízení  ústavního charakteru  určených pro  užívá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osobami  s omezenou  schopností  pohybu  a orientace  (dále je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"stavby pro sociální péči"),</w:t>
      </w:r>
    </w:p>
    <w:p>
      <w:pPr>
        <w:pStyle w:val="Prosttext"/>
        <w:rPr/>
      </w:pPr>
      <w:r>
        <w:rPr/>
        <w:t>c) občanského vybavení v částech určených pro užívání veřejností,</w:t>
      </w:r>
    </w:p>
    <w:p>
      <w:pPr>
        <w:pStyle w:val="Prosttext"/>
        <w:rPr/>
      </w:pPr>
      <w:r>
        <w:rPr/>
        <w:t>d) v nichž  se předpokládá  zaměstnávání více  jak 20  osob, pokud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rovoz v těchto stavbách  umožňuje zaměstnávat osoby s omezeno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schopností pohybu a orientace,</w:t>
      </w:r>
    </w:p>
    <w:p>
      <w:pPr>
        <w:pStyle w:val="Prosttext"/>
        <w:rPr/>
      </w:pPr>
      <w:r>
        <w:rPr/>
        <w:t>e) určených pro zaměstnávání osob s těžkým zdravotním postižením,</w:t>
      </w:r>
    </w:p>
    <w:p>
      <w:pPr>
        <w:pStyle w:val="Prosttext"/>
        <w:rPr/>
      </w:pPr>
      <w:r>
        <w:rPr/>
        <w:t>f) škol, předškolních zařízení a školských zařízení.2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(2)  Ustanovení této  vyhlášky se  použijí též  při provádění</w:t>
      </w:r>
    </w:p>
    <w:p>
      <w:pPr>
        <w:pStyle w:val="Prosttext"/>
        <w:rPr/>
      </w:pPr>
      <w:r>
        <w:rPr/>
        <w:t>udržovacích prací,  změn staveb, změn  v užívání staveb,  pokud to</w:t>
      </w:r>
    </w:p>
    <w:p>
      <w:pPr>
        <w:pStyle w:val="Prosttext"/>
        <w:rPr/>
      </w:pPr>
      <w:r>
        <w:rPr/>
        <w:t>závažné důvody nevylučují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(3) U staveb, které  jsou kulturními památkami, se ustanovení</w:t>
      </w:r>
    </w:p>
    <w:p>
      <w:pPr>
        <w:pStyle w:val="Prosttext"/>
        <w:rPr/>
      </w:pPr>
      <w:r>
        <w:rPr/>
        <w:t>této vyhlášky použijí s ohledem na zájmy státní památkové péče.3)</w:t>
      </w:r>
    </w:p>
    <w:p>
      <w:pPr>
        <w:pStyle w:val="Prosttext"/>
        <w:rPr/>
      </w:pPr>
      <w:r>
        <w:rPr/>
        <w:t>------------------------------------------------------------------</w:t>
      </w:r>
    </w:p>
    <w:p>
      <w:pPr>
        <w:pStyle w:val="Prosttext"/>
        <w:rPr/>
      </w:pPr>
      <w:r>
        <w:rPr/>
        <w:t>1) § 9 odst.  1 a § 10  odst. 1 zákona č.  102/1992 Sb., kterým s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upravují  některé  otázky  související   s  vydáním  zákona  č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509/1991  Sb., kterým  se  mění,  doplňuje a  upravuje občanský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zákoník.</w:t>
      </w:r>
    </w:p>
    <w:p>
      <w:pPr>
        <w:pStyle w:val="Prosttext"/>
        <w:rPr/>
      </w:pPr>
      <w:r>
        <w:rPr/>
        <w:t>2) Zákon  č. 29/1984  Sb., o  soustavě základních  škol, střední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škol  a  vyšších  odborných  škol  (školský  zákon),  ve  zně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ozdějších předpisů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Zákon č. 111/1998 Sb., o vysokých  školách a o změně a doplně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dalších zákonů (zákon o  vysokých školách), ve znění pozdější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ředpisů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Zákon  č.  76/1978  Sb.,   o  školských  zařízeních,  ve  zně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ozdějších předpisů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§ 3 odst. 3 a 8 a §  5 odst. 2 vyhlášky č. 108/2001 Sb., ktero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se  stanoví hygienické  požadavky na  prostory a  provozy škol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ředškolních zařízení a některých školských zařízení.</w:t>
      </w:r>
    </w:p>
    <w:p>
      <w:pPr>
        <w:pStyle w:val="Prosttext"/>
        <w:rPr/>
      </w:pPr>
      <w:r>
        <w:rPr/>
        <w:t xml:space="preserve">3) § 14 odst. 3 zákona č. 20/1987 Sb., o státní památkové péči.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>§ 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Vymezení základních pojmů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Pro účely této vyhlášky se rozumí</w:t>
      </w:r>
    </w:p>
    <w:p>
      <w:pPr>
        <w:pStyle w:val="Prosttext"/>
        <w:rPr/>
      </w:pPr>
      <w:r>
        <w:rPr/>
        <w:t>a) občanským vybavením stavby určené pr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. veřejnou  správu,  soudy,  státní  zastupitelství,  policii,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věznice, pošty a orgány zájmové samosprávy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2. sdělovací  prostředky (například  rozhlas, televize,  tisk),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občanská sdružení, politické strany a politická hnutí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3. obchod, služby, veřejné stravování, provozní zařízení staveb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pro výrobu  a skladování, správu  a údržbu budov,  veřejných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sítí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4. tělovýchovu, rekreaci a sport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5. zařízení pro mimoškolní vzdělávání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6. kulturu, zejména divadla,  kina, knihovny, společenské sály,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muzea,  hrady,  zámky,  výstavní  síně, kostely, modlitebny,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obřadní síně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7. zdravotnictví a sociální péči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8. veřejnou  dopravu  včetně   místních  komunikací  a  veřejně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přístupných ploch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9. motorismus (například autoservisy,  čerpací stanice, stanice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technické kontroly, dálniční odpočívky, autodromy),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0. ubytovací  zařízení  pro  cestovní  ruch  (například hotely,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penziony, motely, turistické ubytovny),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. hromadné ubytovny (například internáty, koleje, ubytovny pro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trvalé ubytování pracovníků, stavby nebo části staveb určené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pro ubytování více  jak 20 osob s výjimkou  táborů v přírodě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a ubytovacích zařízení pro cestovní ruch),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2. veřejné  telefonní  automaty,  obdobná  zařízení  a poštovní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schránky;</w:t>
      </w:r>
    </w:p>
    <w:p>
      <w:pPr>
        <w:pStyle w:val="Prosttext"/>
        <w:rPr/>
      </w:pPr>
      <w:r>
        <w:rPr/>
        <w:t>b) osobami  s  omezenou  schopností  pohybu  a  orientace  - osob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ostižené pohybově, zejména osoby  na vozíku pro invalidy (dál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jen  "vozík"),  zrakově,   sluchově,  osoby  pokročilého  věku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těhotné ženy a osoby doprovázející  dítě v kočárku, dítě do tř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let, popřípadě osobu s mentálním postižením;</w:t>
      </w:r>
    </w:p>
    <w:p>
      <w:pPr>
        <w:pStyle w:val="Prosttext"/>
        <w:rPr/>
      </w:pPr>
      <w:r>
        <w:rPr/>
        <w:t>c) šikmou  rampou  -  část  komunikace  nebo samostatná konstrukc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umožňující vlastní přístup do stavby nebo překonávání výškové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rozdílu mezi  částmi stavby, přičemž  jde o ohraničenou  šikmo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rovinu, převyšující okolní plochu o více než 20 mm;</w:t>
      </w:r>
    </w:p>
    <w:p>
      <w:pPr>
        <w:pStyle w:val="Prosttext"/>
        <w:rPr/>
      </w:pPr>
      <w:r>
        <w:rPr/>
        <w:t>d) orientačním bodem  pro zrakově postižené osoby  - trvalé místo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které  je  snadno,  rychle  a  jednoznačně vnímatelné předevší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hmatem,  popřípadě sluchem  a výrazně  se odlišuje  od okolní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rostředí;</w:t>
      </w:r>
    </w:p>
    <w:p>
      <w:pPr>
        <w:pStyle w:val="Prosttext"/>
        <w:rPr/>
      </w:pPr>
      <w:r>
        <w:rPr/>
        <w:t>e) orientačním  znakem pro  zrakově postižené  osoby -  doplňujíc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trvalá  informace  hmatová,   sluchová  nebo  čichová,  vedouc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k vytvoření   správné   představy   zrakově   postižených  osob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o prostředí nebo prostoru;</w:t>
      </w:r>
    </w:p>
    <w:p>
      <w:pPr>
        <w:pStyle w:val="Prosttext"/>
        <w:rPr/>
      </w:pPr>
      <w:r>
        <w:rPr/>
        <w:t>f) vodicí linií  - spojnice hmatných  orientačních bodů umístěný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v pochozích  plochách a  na vnitřních  i vnějších komunikacích;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vodicí linie se  dělí na přirozené vodicí linie  a umělé vodic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linie; vodicí linií není obrubník chodníku směrem do vozovky;</w:t>
      </w:r>
    </w:p>
    <w:p>
      <w:pPr>
        <w:pStyle w:val="Prosttext"/>
        <w:rPr/>
      </w:pPr>
      <w:r>
        <w:rPr/>
        <w:t>g) přirozenou vodicí  linií - spojnice  hmatných orientačních bodů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vzniklých  uspořádáním  stavby  nebo  jejích jednotlivých prvků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umístěných  v  pochozích  plochách  a  na  vnitřních a vnější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komunikacích;</w:t>
      </w:r>
    </w:p>
    <w:p>
      <w:pPr>
        <w:pStyle w:val="Prosttext"/>
        <w:rPr/>
      </w:pPr>
      <w:r>
        <w:rPr/>
        <w:t>h) umělou   vodicí   linií   -   spojnice   vytvořených   hmatný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orientačních  bodů   umístěných  v  pochozích   plochách  a  n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vnitřních i vnějších komunikacích;</w:t>
      </w:r>
    </w:p>
    <w:p>
      <w:pPr>
        <w:pStyle w:val="Prosttext"/>
        <w:rPr/>
      </w:pPr>
      <w:r>
        <w:rPr/>
        <w:t>i) signálním pásem  - zvláštní forma  umělé vodicí linie  určujíc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zrakově  postiženým  osobám  přesný  směr  chůze,  zejména  př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řecházení vozovky nebo při přístupu k místu nástupu do vozidel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hromadné dopravy;</w:t>
      </w:r>
    </w:p>
    <w:p>
      <w:pPr>
        <w:pStyle w:val="Prosttext"/>
        <w:rPr/>
      </w:pPr>
      <w:r>
        <w:rPr/>
        <w:t>j) varovným pásem - zvláštní forma umělé vodicí linie ohraničujíc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místo, které je pro  zrakově postižené osoby trvale nebezpečné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zejména označení hranice mezi  chodníkem a vozovkou na přechod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nebo sestupného schodu zapuštěného do chodníku;</w:t>
      </w:r>
    </w:p>
    <w:p>
      <w:pPr>
        <w:pStyle w:val="Prosttext"/>
        <w:rPr/>
      </w:pPr>
      <w:r>
        <w:rPr/>
        <w:t>k) hmatným  pásem  -  zvláštní  forma  varovného pásu ohraničujíc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místo, které na chodníku s cyklistickou stezkou určuje rozhra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mezi vymezeným prostorem pro cyklisty a chodce, přičemž v ulic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v obytné  zóně   ohraničuje  zónu  bezpečného   pohybu  zrakově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ostižených osob;</w:t>
      </w:r>
    </w:p>
    <w:p>
      <w:pPr>
        <w:pStyle w:val="Prosttext"/>
        <w:rPr/>
      </w:pPr>
      <w:r>
        <w:rPr/>
        <w:t>l) vodicím pásem přechodu - pás  šířky 550 mm umístěný ve vozovce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který je součástí vodorovného dopravního značení;</w:t>
      </w:r>
    </w:p>
    <w:p>
      <w:pPr>
        <w:pStyle w:val="Prosttext"/>
        <w:rPr/>
      </w:pPr>
      <w:r>
        <w:rPr/>
        <w:t>m) akustickým    orientačním   majákem    -   akustické   zaříze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s vyhrazenými tóny případně doplněnými  o hlasovou frázi, kter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je  v  trvalém  provozu   nebo  je  dálkově  spouštěno  zrakově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ostiženými osobami;</w:t>
      </w:r>
    </w:p>
    <w:p>
      <w:pPr>
        <w:pStyle w:val="Prosttext"/>
        <w:rPr/>
      </w:pPr>
      <w:r>
        <w:rPr/>
        <w:t>n) dálkovým  ovládáním akustických  a dalších  zařízení - vysílac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rádiové zařízení ovládané zrakově postiženými osobami, které j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aktivují;</w:t>
      </w:r>
    </w:p>
    <w:p>
      <w:pPr>
        <w:pStyle w:val="Prosttext"/>
        <w:rPr/>
      </w:pPr>
      <w:r>
        <w:rPr/>
        <w:t>o) indukční smyčkou  - zařízení pro  nedoslýchavé osoby umožňujíc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jim pomocí osobní kompenzační pomůcky přijímat zvuk akustický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reprodukčních  zařízení,   zejména  ozvučení  sálu   kina  neb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překladatelský servis.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>§ 3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(1) Přerušit přirozené vodicí linie lze nejvýše na vzdálenost</w:t>
      </w:r>
    </w:p>
    <w:p>
      <w:pPr>
        <w:pStyle w:val="Prosttext"/>
        <w:rPr/>
      </w:pPr>
      <w:r>
        <w:rPr/>
        <w:t>6000  mm  mezi  jednotlivými  částmi  přirozeného  hmatného vedení</w:t>
      </w:r>
    </w:p>
    <w:p>
      <w:pPr>
        <w:pStyle w:val="Prosttext"/>
        <w:rPr/>
      </w:pPr>
      <w:r>
        <w:rPr/>
        <w:t>zrakově   postižených  osob,   zejména  mezi   obvodovými  stěnami</w:t>
      </w:r>
    </w:p>
    <w:p>
      <w:pPr>
        <w:pStyle w:val="Prosttext"/>
        <w:rPr/>
      </w:pPr>
      <w:r>
        <w:rPr/>
        <w:t>jednotlivých  domů  umístěných  při  chodníku.  Délka jednotlivých</w:t>
      </w:r>
    </w:p>
    <w:p>
      <w:pPr>
        <w:pStyle w:val="Prosttext"/>
        <w:rPr/>
      </w:pPr>
      <w:r>
        <w:rPr/>
        <w:t>částí přirozeného hmatného vedení musí  být nejméně 1500 mm, šířka</w:t>
      </w:r>
    </w:p>
    <w:p>
      <w:pPr>
        <w:pStyle w:val="Prosttext"/>
        <w:rPr/>
      </w:pPr>
      <w:r>
        <w:rPr/>
        <w:t>400 mm a výška 300 mm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(2) Umělá  vodicí linie musí  být přímá, v  interiéru nejméně</w:t>
      </w:r>
    </w:p>
    <w:p>
      <w:pPr>
        <w:pStyle w:val="Prosttext"/>
        <w:rPr/>
      </w:pPr>
      <w:r>
        <w:rPr/>
        <w:t>300 mm široká,  v exteriéru nejméně 400 mm.  Změny směru a odbočky</w:t>
      </w:r>
    </w:p>
    <w:p>
      <w:pPr>
        <w:pStyle w:val="Prosttext"/>
        <w:rPr/>
      </w:pPr>
      <w:r>
        <w:rPr/>
        <w:t>se zřizují  přednostně v pravém úhlu.  Odbočení musí být vyznačeno</w:t>
      </w:r>
    </w:p>
    <w:p>
      <w:pPr>
        <w:pStyle w:val="Prosttext"/>
        <w:rPr/>
      </w:pPr>
      <w:r>
        <w:rPr/>
        <w:t>přerušením vodicí linie hladkou plochou v délce odpovídající šířce</w:t>
      </w:r>
    </w:p>
    <w:p>
      <w:pPr>
        <w:pStyle w:val="Prosttext"/>
        <w:rPr/>
      </w:pPr>
      <w:r>
        <w:rPr/>
        <w:t>vodicí  linie. V  oboustranné vzdálenosti  nejméně 800  mm od  osy</w:t>
      </w:r>
    </w:p>
    <w:p>
      <w:pPr>
        <w:pStyle w:val="Prosttext"/>
        <w:rPr/>
      </w:pPr>
      <w:r>
        <w:rPr/>
        <w:t>umělé vodicí  linie nesmí být  žádná překážka. Umělá  vodicí linie</w:t>
      </w:r>
    </w:p>
    <w:p>
      <w:pPr>
        <w:pStyle w:val="Prosttext"/>
        <w:rPr/>
      </w:pPr>
      <w:r>
        <w:rPr/>
        <w:t>musí navazovat na přirozenou  vodicí linii. U ostrovních nástupišť</w:t>
      </w:r>
    </w:p>
    <w:p>
      <w:pPr>
        <w:pStyle w:val="Prosttext"/>
        <w:rPr/>
      </w:pPr>
      <w:r>
        <w:rPr/>
        <w:t>a vnějších  nástupišť  na  železničních  drahách  je funkce vodicí</w:t>
      </w:r>
    </w:p>
    <w:p>
      <w:pPr>
        <w:pStyle w:val="Prosttext"/>
        <w:rPr/>
      </w:pPr>
      <w:r>
        <w:rPr/>
        <w:t>linie sloučena s funkcí varovného pásu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(3)  Signální pás  musí mít  šířku 800  až 1000  mm a výrazně</w:t>
      </w:r>
    </w:p>
    <w:p>
      <w:pPr>
        <w:pStyle w:val="Prosttext"/>
        <w:rPr/>
      </w:pPr>
      <w:r>
        <w:rPr/>
        <w:t>odlišnou  strukturu a  charakter povrchu  odlišující se  od okolí;</w:t>
      </w:r>
    </w:p>
    <w:p>
      <w:pPr>
        <w:pStyle w:val="Prosttext"/>
        <w:rPr/>
      </w:pPr>
      <w:r>
        <w:rPr/>
        <w:t>musí  být  vnímatelný  slepeckou  holí  a  nášlapem  při  dodržení</w:t>
      </w:r>
    </w:p>
    <w:p>
      <w:pPr>
        <w:pStyle w:val="Prosttext"/>
        <w:rPr/>
      </w:pPr>
      <w:r>
        <w:rPr/>
        <w:t>barevného kontrastu  vůči okolí. Od požadavku  na barevný kontrast</w:t>
      </w:r>
    </w:p>
    <w:p>
      <w:pPr>
        <w:pStyle w:val="Prosttext"/>
        <w:rPr/>
      </w:pPr>
      <w:r>
        <w:rPr/>
        <w:t>lze  ustoupit  v  památkových  zónách  a  rezervacích,  v  souběhu</w:t>
      </w:r>
    </w:p>
    <w:p>
      <w:pPr>
        <w:pStyle w:val="Prosttext"/>
        <w:rPr/>
      </w:pPr>
      <w:r>
        <w:rPr/>
        <w:t>cyklistické  stezky  a  chodníku  a  při  použití  barevných vzorů</w:t>
      </w:r>
    </w:p>
    <w:p>
      <w:pPr>
        <w:pStyle w:val="Prosttext"/>
        <w:rPr/>
      </w:pPr>
      <w:r>
        <w:rPr/>
        <w:t>v dlažbě.  Signální pás  musí být  ukončen u  přirozené nebo umělé</w:t>
      </w:r>
    </w:p>
    <w:p>
      <w:pPr>
        <w:pStyle w:val="Prosttext"/>
        <w:rPr/>
      </w:pPr>
      <w:r>
        <w:rPr/>
        <w:t>vodicí linie. Změny směru a odbočky se zřizují přednostně v pravém</w:t>
      </w:r>
    </w:p>
    <w:p>
      <w:pPr>
        <w:pStyle w:val="Prosttext"/>
        <w:rPr/>
      </w:pPr>
      <w:r>
        <w:rPr/>
        <w:t>úhlu. V místě, kde se spojují  dvě trasy signálních pásů, musí být</w:t>
      </w:r>
    </w:p>
    <w:p>
      <w:pPr>
        <w:pStyle w:val="Prosttext"/>
        <w:rPr/>
      </w:pPr>
      <w:r>
        <w:rPr/>
        <w:t>signální  pásy  přerušeny  v  délce  800  mm. Materiál použitý pro</w:t>
      </w:r>
    </w:p>
    <w:p>
      <w:pPr>
        <w:pStyle w:val="Prosttext"/>
        <w:rPr/>
      </w:pPr>
      <w:r>
        <w:rPr/>
        <w:t>vytvoření  signálního pásu  nelze na  veřejně přístupných plochách</w:t>
      </w:r>
    </w:p>
    <w:p>
      <w:pPr>
        <w:pStyle w:val="Prosttext"/>
        <w:rPr/>
      </w:pPr>
      <w:r>
        <w:rPr/>
        <w:t>a komunikacích použít k jinému účelu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(4)  Varovný pás  musí mít  šířku 400  mm a  výrazně odlišnou</w:t>
      </w:r>
    </w:p>
    <w:p>
      <w:pPr>
        <w:pStyle w:val="Prosttext"/>
        <w:rPr/>
      </w:pPr>
      <w:r>
        <w:rPr/>
        <w:t>strukturu  a charakter  povrchu odlišující  se od  okolí; musí být</w:t>
      </w:r>
    </w:p>
    <w:p>
      <w:pPr>
        <w:pStyle w:val="Prosttext"/>
        <w:rPr/>
      </w:pPr>
      <w:r>
        <w:rPr/>
        <w:t>vnímatelný  slepeckou  holí  a  nášlapem  při  dodržení  barevného</w:t>
      </w:r>
    </w:p>
    <w:p>
      <w:pPr>
        <w:pStyle w:val="Prosttext"/>
        <w:rPr/>
      </w:pPr>
      <w:r>
        <w:rPr/>
        <w:t>kontrastu  vůči  okolí.  Od  požadavku  na  barevný  kontrast  lze</w:t>
      </w:r>
    </w:p>
    <w:p>
      <w:pPr>
        <w:pStyle w:val="Prosttext"/>
        <w:rPr/>
      </w:pPr>
      <w:r>
        <w:rPr/>
        <w:t>ustoupit  v památkových  zónách  a  rezervacích. Varovný  pás musí</w:t>
      </w:r>
    </w:p>
    <w:p>
      <w:pPr>
        <w:pStyle w:val="Prosttext"/>
        <w:rPr/>
      </w:pPr>
      <w:r>
        <w:rPr/>
        <w:t>přesahovat  signální  pás  na  obou  stranách  nejméně  o  800 mm.</w:t>
      </w:r>
    </w:p>
    <w:p>
      <w:pPr>
        <w:pStyle w:val="Prosttext"/>
        <w:rPr/>
      </w:pPr>
      <w:r>
        <w:rPr/>
        <w:t>Materiál  použitý pro  vytvoření varovného  pásu nelze  na veřejně</w:t>
      </w:r>
    </w:p>
    <w:p>
      <w:pPr>
        <w:pStyle w:val="Prosttext"/>
        <w:rPr/>
      </w:pPr>
      <w:r>
        <w:rPr/>
        <w:t xml:space="preserve">přístupných plochách a komunikacích použít k jinému účelu.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/>
        <w:t>ČÁST DRUHÁ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ŘEŠENÍ PŘÍSTUPŮ DO STAVEB, PŘÍSTUPNOSTI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KOMUNIKACÍ A VEŘEJNÝCH PLOCH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>§ 4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(1) Do staveb uvedených v §  1 odst. 1 musí být alespoň jeden</w:t>
      </w:r>
    </w:p>
    <w:p>
      <w:pPr>
        <w:pStyle w:val="Prosttext"/>
        <w:rPr/>
      </w:pPr>
      <w:r>
        <w:rPr/>
        <w:t>vstup  v  úrovni  komunikace  pro  pěší  bez vyrovnávacích stupňů.</w:t>
      </w:r>
    </w:p>
    <w:p>
      <w:pPr>
        <w:pStyle w:val="Prosttext"/>
        <w:rPr/>
      </w:pPr>
      <w:r>
        <w:rPr/>
        <w:t>Brání-li  tomuto   řešení  závažné  technické   důvody,  může  být</w:t>
      </w:r>
    </w:p>
    <w:p>
      <w:pPr>
        <w:pStyle w:val="Prosttext"/>
        <w:rPr/>
      </w:pPr>
      <w:r>
        <w:rPr/>
        <w:t>vyrovnání  výškového rozdílu  řešeno šikmou  rampou provedenou dle</w:t>
      </w:r>
    </w:p>
    <w:p>
      <w:pPr>
        <w:pStyle w:val="Prosttext"/>
        <w:rPr/>
      </w:pPr>
      <w:r>
        <w:rPr/>
        <w:t>bodu  1.3.  přílohy  č.  1  k  této  vyhlášce,  popřípadě zvedacím</w:t>
      </w:r>
    </w:p>
    <w:p>
      <w:pPr>
        <w:pStyle w:val="Prosttext"/>
        <w:rPr/>
      </w:pPr>
      <w:r>
        <w:rPr/>
        <w:t>zařízením (dále jen "bezbariérový přístup")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(2) Přístup  ke stavbám uvedeným v  § 1 odst. 1  písm. c), e)</w:t>
      </w:r>
    </w:p>
    <w:p>
      <w:pPr>
        <w:pStyle w:val="Prosttext"/>
        <w:rPr/>
      </w:pPr>
      <w:r>
        <w:rPr/>
        <w:t>a f) se musí pro zrakově  postižené osoby vytýčit přirozenými nebo</w:t>
      </w:r>
    </w:p>
    <w:p>
      <w:pPr>
        <w:pStyle w:val="Prosttext"/>
        <w:rPr/>
      </w:pPr>
      <w:r>
        <w:rPr/>
        <w:t xml:space="preserve">umělými vodicími liniemi nebo akusticky.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>§ 5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(1) Chodníky, lávky pro pěší, podchody, nástupiště a nástupní</w:t>
      </w:r>
    </w:p>
    <w:p>
      <w:pPr>
        <w:pStyle w:val="Prosttext"/>
        <w:rPr/>
      </w:pPr>
      <w:r>
        <w:rPr/>
        <w:t>ostrůvky hromadné dopravy a ostatní pochozí plochy musí být řešeny</w:t>
      </w:r>
    </w:p>
    <w:p>
      <w:pPr>
        <w:pStyle w:val="Prosttext"/>
        <w:rPr/>
      </w:pPr>
      <w:r>
        <w:rPr/>
        <w:t>způsobem stanoveným v bodě 1. přílohy č. 1 k této vyhlášce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(2)  Na všech  vyznačených odstavných  a parkovacích plochách</w:t>
      </w:r>
    </w:p>
    <w:p>
      <w:pPr>
        <w:pStyle w:val="Prosttext"/>
        <w:rPr/>
      </w:pPr>
      <w:r>
        <w:rPr/>
        <w:t>pro osobní motorová vozidla  musí být vyhrazen nejméně následující</w:t>
      </w:r>
    </w:p>
    <w:p>
      <w:pPr>
        <w:pStyle w:val="Prosttext"/>
        <w:rPr/>
      </w:pPr>
      <w:r>
        <w:rPr/>
        <w:t>počet stání pro vozidla zdravotně postižených osob:</w:t>
      </w:r>
    </w:p>
    <w:p>
      <w:pPr>
        <w:pStyle w:val="Prosttext"/>
        <w:rPr/>
      </w:pPr>
      <w:r>
        <w:rPr/>
        <w:t>- jedno stání při celkovém počtu méně než dvacet stání,</w:t>
      </w:r>
    </w:p>
    <w:p>
      <w:pPr>
        <w:pStyle w:val="Prosttext"/>
        <w:rPr/>
      </w:pPr>
      <w:r>
        <w:rPr/>
        <w:t>- dvě stání při celkovém počtu dvacet až čtyřicet stání,</w:t>
      </w:r>
    </w:p>
    <w:p>
      <w:pPr>
        <w:pStyle w:val="Prosttext"/>
        <w:rPr/>
      </w:pPr>
      <w:r>
        <w:rPr/>
        <w:t>- 5 %  stání  při  celkovém  počtu  přesahujícím  čtyřicet  stání;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rocentuální  podíl vyhrazených  stání se  zaokrouhluje na  celá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čísla směrem nahoru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Vyhrazená stání  musí být upravena  způsobem uvedeným v  bodě 3.1.</w:t>
      </w:r>
    </w:p>
    <w:p>
      <w:pPr>
        <w:pStyle w:val="Prosttext"/>
        <w:rPr/>
      </w:pPr>
      <w:r>
        <w:rPr/>
        <w:t>přílohy  č. 1  k této  vyhlášce a  označena mezinárodním  symbolem</w:t>
      </w:r>
    </w:p>
    <w:p>
      <w:pPr>
        <w:pStyle w:val="Prosttext"/>
        <w:rPr/>
      </w:pPr>
      <w:r>
        <w:rPr/>
        <w:t>přístupnosti podle bodu  1. přílohy č. 2 k  této vyhlášce. K těmto</w:t>
      </w:r>
    </w:p>
    <w:p>
      <w:pPr>
        <w:pStyle w:val="Prosttext"/>
        <w:rPr/>
      </w:pPr>
      <w:r>
        <w:rPr/>
        <w:t>vyhrazeným   stáním   musí   být   zajištěn  bezbariérový  přístup</w:t>
      </w:r>
    </w:p>
    <w:p>
      <w:pPr>
        <w:pStyle w:val="Prosttext"/>
        <w:rPr/>
      </w:pPr>
      <w:r>
        <w:rPr/>
        <w:t>z komunikace pro pěší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(3)   Úprava   prostor   pro   umístění   telefonních  budek,</w:t>
      </w:r>
    </w:p>
    <w:p>
      <w:pPr>
        <w:pStyle w:val="Prosttext"/>
        <w:rPr/>
      </w:pPr>
      <w:r>
        <w:rPr/>
        <w:t>telefonních  hovoren, veřejných  telefonních automatů  a obdobných</w:t>
      </w:r>
    </w:p>
    <w:p>
      <w:pPr>
        <w:pStyle w:val="Prosttext"/>
        <w:rPr/>
      </w:pPr>
      <w:r>
        <w:rPr/>
        <w:t>zařízení včetně přístupu k nim a přístupu k poštovním schránkám je</w:t>
      </w:r>
    </w:p>
    <w:p>
      <w:pPr>
        <w:pStyle w:val="Prosttext"/>
        <w:rPr/>
      </w:pPr>
      <w:r>
        <w:rPr/>
        <w:t>stanovena v bodech 1. a 3.2. přílohy č. 1 k této vyhlášce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(4)  Úprava  veřejně  přístupných  ploch,  sadů  a  parků  je</w:t>
      </w:r>
    </w:p>
    <w:p>
      <w:pPr>
        <w:pStyle w:val="Prosttext"/>
        <w:rPr/>
      </w:pPr>
      <w:r>
        <w:rPr/>
        <w:t xml:space="preserve">stanovena v bodě 1. přílohy č. 1 k této vyhlášce.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/>
        <w:t>ČÁST TŘETÍ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ŘEŠENÍ STAVEB BYTOVÝCH DOMŮ, STAVEB PRO SOCIÁLNÍ PÉČI,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STAVEB, V NICHŽ SE PŘEDPOKLÁDÁ ZAMĚSTNÁVÁNÍ VÍCE JAK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20 OSOB, STAVEB URČENÝCH PRO ZAMĚSTNÁVÁNÍ OSOB S TĚŽKÝM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ZDRAVOTNÍM POSTIŽENÍM A STAVEB ŠKOL, PŘEDŠKOLNÍCH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/>
        <w:t>A ŠKOLSKÝCH ZAŘÍZENÍ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>§ 6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Vnitřní komunikace a vybavení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(1) Přístup  do všech prostorů  staveb uvedených v  § 1 odst.</w:t>
      </w:r>
    </w:p>
    <w:p>
      <w:pPr>
        <w:pStyle w:val="Prosttext"/>
        <w:rPr/>
      </w:pPr>
      <w:r>
        <w:rPr/>
        <w:t>1 písm.  a),   b),  d)  až   f)  musí  být   zajištěn  vodorovnými</w:t>
      </w:r>
    </w:p>
    <w:p>
      <w:pPr>
        <w:pStyle w:val="Prosttext"/>
        <w:rPr/>
      </w:pPr>
      <w:r>
        <w:rPr/>
        <w:t>komunikacemi,  schodišti,  výtahy  a  zvedacími plošinami řešenými</w:t>
      </w:r>
    </w:p>
    <w:p>
      <w:pPr>
        <w:pStyle w:val="Prosttext"/>
        <w:rPr/>
      </w:pPr>
      <w:r>
        <w:rPr/>
        <w:t>způsobem  stanoveným v  bodech 1.,  1.2., 1.3.  a 1.7.  přílohy č.</w:t>
      </w:r>
    </w:p>
    <w:p>
      <w:pPr>
        <w:pStyle w:val="Prosttext"/>
        <w:rPr/>
      </w:pPr>
      <w:r>
        <w:rPr/>
        <w:t>1 k  této  vyhlášce,  pokud  není  dále  stanoveno jinak. U staveb</w:t>
      </w:r>
    </w:p>
    <w:p>
      <w:pPr>
        <w:pStyle w:val="Prosttext"/>
        <w:rPr/>
      </w:pPr>
      <w:r>
        <w:rPr/>
        <w:t>uvedených v § 1 písm. a)  a d), které jsou vícepodlažními budovami</w:t>
      </w:r>
    </w:p>
    <w:p>
      <w:pPr>
        <w:pStyle w:val="Prosttext"/>
        <w:rPr/>
      </w:pPr>
      <w:r>
        <w:rPr/>
        <w:t>bez  výtahů,  musí  být  zajištěn  bezbariérový  přístup vnitřními</w:t>
      </w:r>
    </w:p>
    <w:p>
      <w:pPr>
        <w:pStyle w:val="Prosttext"/>
        <w:rPr/>
      </w:pPr>
      <w:r>
        <w:rPr/>
        <w:t>komunikacemi nejméně  do jednoho podlaží, ve  kterém jsou umístěny</w:t>
      </w:r>
    </w:p>
    <w:p>
      <w:pPr>
        <w:pStyle w:val="Prosttext"/>
        <w:rPr/>
      </w:pPr>
      <w:r>
        <w:rPr/>
        <w:t>převážně prostory určené pro hlavní účel užívání stavby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(2) Stavby uvedené v § 1 odst.  1 písm. b), d) až f) musí mít</w:t>
      </w:r>
    </w:p>
    <w:p>
      <w:pPr>
        <w:pStyle w:val="Prosttext"/>
        <w:rPr/>
      </w:pPr>
      <w:r>
        <w:rPr/>
        <w:t>část každého  hygienického zařízení upravenou pro  potřeby osob na</w:t>
      </w:r>
    </w:p>
    <w:p>
      <w:pPr>
        <w:pStyle w:val="Prosttext"/>
        <w:rPr/>
      </w:pPr>
      <w:r>
        <w:rPr/>
        <w:t>vozíku  v souladu  s požadavky  uvedenými v  bodě 2.4.  přílohy č.</w:t>
      </w:r>
    </w:p>
    <w:p>
      <w:pPr>
        <w:pStyle w:val="Prosttext"/>
        <w:rPr/>
      </w:pPr>
      <w:r>
        <w:rPr/>
        <w:t>1 k této vyhlášce. U budov  s administrativním a obdobným provozem</w:t>
      </w:r>
    </w:p>
    <w:p>
      <w:pPr>
        <w:pStyle w:val="Prosttext"/>
        <w:rPr/>
      </w:pPr>
      <w:r>
        <w:rPr/>
        <w:t>musí být takto upravené hygienické zařízení vždy alespoň jedno pro</w:t>
      </w:r>
    </w:p>
    <w:p>
      <w:pPr>
        <w:pStyle w:val="Prosttext"/>
        <w:rPr/>
      </w:pPr>
      <w:r>
        <w:rPr/>
        <w:t>dvě podlaží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(3)  Prostory pro  shromažďování 50  a více  osob ve stavbách</w:t>
      </w:r>
    </w:p>
    <w:p>
      <w:pPr>
        <w:pStyle w:val="Prosttext"/>
        <w:rPr/>
      </w:pPr>
      <w:r>
        <w:rPr/>
        <w:t>uvedených  v §  1 odst.  1  písm.  f) musí  být vybaveny  indukční</w:t>
      </w:r>
    </w:p>
    <w:p>
      <w:pPr>
        <w:pStyle w:val="Prosttext"/>
        <w:rPr/>
      </w:pPr>
      <w:r>
        <w:rPr/>
        <w:t>smyčkou a  označeny mezinárodním symbolem  hluchoty podle bodu  2.</w:t>
      </w:r>
    </w:p>
    <w:p>
      <w:pPr>
        <w:pStyle w:val="Prosttext"/>
        <w:rPr/>
      </w:pPr>
      <w:r>
        <w:rPr/>
        <w:t xml:space="preserve">přílohy č. 2 k této vyhlášce.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>§ 7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Byty zvláštního určení a obytné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části staveb pro sociální péči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Požadavky na řešení bytů zvláštního určení1) a obytných částí</w:t>
      </w:r>
    </w:p>
    <w:p>
      <w:pPr>
        <w:pStyle w:val="Prosttext"/>
        <w:rPr/>
      </w:pPr>
      <w:r>
        <w:rPr/>
        <w:t>staveb  pro sociální  péči jsou  uvedeny v  přílohách č.  1, 3 a 4</w:t>
      </w:r>
    </w:p>
    <w:p>
      <w:pPr>
        <w:pStyle w:val="Prosttext"/>
        <w:rPr/>
      </w:pPr>
      <w:r>
        <w:rPr/>
        <w:t>k této vyhlášce.</w:t>
      </w:r>
    </w:p>
    <w:p>
      <w:pPr>
        <w:pStyle w:val="Prosttext"/>
        <w:rPr/>
      </w:pPr>
      <w:r>
        <w:rPr/>
        <w:t>------------------------------------------------------------------</w:t>
      </w:r>
    </w:p>
    <w:p>
      <w:pPr>
        <w:pStyle w:val="Prosttext"/>
        <w:rPr/>
      </w:pPr>
      <w:r>
        <w:rPr/>
        <w:t>1) § 9 odst.  1 a § 10  odst. 1 zákona č.  102/1992 Sb., kterým s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upravují  některé  otázky  související   s  vydáním  zákona  č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509/1991  Sb., kterým  se  mění,  doplňuje a  upravuje občanský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zákoník.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>§ 8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Společné prostory bytových domů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a staveb pro sociální péči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polečné prostory  bytových domů a staveb  pro sociální péči,</w:t>
      </w:r>
    </w:p>
    <w:p>
      <w:pPr>
        <w:pStyle w:val="Prosttext"/>
        <w:rPr/>
      </w:pPr>
      <w:r>
        <w:rPr/>
        <w:t>které nejsou vícepodlažními budovami bez výtahu, zejména prádelna,</w:t>
      </w:r>
    </w:p>
    <w:p>
      <w:pPr>
        <w:pStyle w:val="Prosttext"/>
        <w:rPr/>
      </w:pPr>
      <w:r>
        <w:rPr/>
        <w:t>sušárna a sklep, musí být upraveny  tak, aby je mohly užívat osoby</w:t>
      </w:r>
    </w:p>
    <w:p>
      <w:pPr>
        <w:pStyle w:val="Prosttext"/>
        <w:rPr/>
      </w:pPr>
      <w:r>
        <w:rPr/>
        <w:t xml:space="preserve">s omezenou schopností pohybu a orientace.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>§ 9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Provozní prostory staveb, v nichž se předpokládá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zaměstnávání více jak 20 osob, staveb určených pro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zaměstnávání osob s těžkým zdravotním postižením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a staveb škol, předškolních a školských zařízení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(1) Provozní prostory staveb uvedených v § 1 odst. 1 písm. d)</w:t>
      </w:r>
    </w:p>
    <w:p>
      <w:pPr>
        <w:pStyle w:val="Prosttext"/>
        <w:rPr/>
      </w:pPr>
      <w:r>
        <w:rPr/>
        <w:t>až  f) musí  splňovat požadavky  uvedené v  bodech 2.5.1.  a 2.5.3</w:t>
      </w:r>
    </w:p>
    <w:p>
      <w:pPr>
        <w:pStyle w:val="Prosttext"/>
        <w:rPr/>
      </w:pPr>
      <w:r>
        <w:rPr/>
        <w:t>přílohy č. 1 k této vyhlášce tak, aby umožňovaly osobám s omezenou</w:t>
      </w:r>
    </w:p>
    <w:p>
      <w:pPr>
        <w:pStyle w:val="Prosttext"/>
        <w:rPr/>
      </w:pPr>
      <w:r>
        <w:rPr/>
        <w:t>schopností  pohybu  a  orientace  vykonávat  všechny činnosti, pro</w:t>
      </w:r>
    </w:p>
    <w:p>
      <w:pPr>
        <w:pStyle w:val="Prosttext"/>
        <w:rPr/>
      </w:pPr>
      <w:r>
        <w:rPr/>
        <w:t>které  jsou  provozní  prostory  určeny.  Požadavky  na hygienická</w:t>
      </w:r>
    </w:p>
    <w:p>
      <w:pPr>
        <w:pStyle w:val="Prosttext"/>
        <w:rPr/>
      </w:pPr>
      <w:r>
        <w:rPr/>
        <w:t>zařízení  umístěná v  těchto provozních  prostorách jsou stanoveny</w:t>
      </w:r>
    </w:p>
    <w:p>
      <w:pPr>
        <w:pStyle w:val="Prosttext"/>
        <w:rPr/>
      </w:pPr>
      <w:r>
        <w:rPr/>
        <w:t>v bodě 2.4. přílohy č. 1 k této vyhlášce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(2)  Z hlediska  zajištění bezpečnosti  a ochrany  zdraví při</w:t>
      </w:r>
    </w:p>
    <w:p>
      <w:pPr>
        <w:pStyle w:val="Prosttext"/>
        <w:rPr/>
      </w:pPr>
      <w:r>
        <w:rPr/>
        <w:t>práci  a  požární  ochrany  se  požadavky  uvedené  v  odstavci  1</w:t>
      </w:r>
    </w:p>
    <w:p>
      <w:pPr>
        <w:pStyle w:val="Prosttext"/>
        <w:rPr/>
      </w:pPr>
      <w:r>
        <w:rPr/>
        <w:t>uplatňují při řešení</w:t>
      </w:r>
    </w:p>
    <w:p>
      <w:pPr>
        <w:pStyle w:val="Prosttext"/>
        <w:rPr/>
      </w:pPr>
      <w:r>
        <w:rPr/>
        <w:t>a) ploch provozních místností,</w:t>
      </w:r>
    </w:p>
    <w:p>
      <w:pPr>
        <w:pStyle w:val="Prosttext"/>
        <w:rPr/>
      </w:pPr>
      <w:r>
        <w:rPr/>
        <w:t>b) uspořádání provozního zařízení,</w:t>
      </w:r>
    </w:p>
    <w:p>
      <w:pPr>
        <w:pStyle w:val="Prosttext"/>
        <w:rPr/>
      </w:pPr>
      <w:r>
        <w:rPr/>
        <w:t>c) komunikačních ploch,</w:t>
      </w:r>
    </w:p>
    <w:p>
      <w:pPr>
        <w:pStyle w:val="Prosttext"/>
        <w:rPr/>
      </w:pPr>
      <w:r>
        <w:rPr/>
        <w:t>d) instalace výrobního zařízení,</w:t>
      </w:r>
    </w:p>
    <w:p>
      <w:pPr>
        <w:pStyle w:val="Prosttext"/>
        <w:rPr/>
      </w:pPr>
      <w:r>
        <w:rPr/>
        <w:t>e) přístupu a možnosti ovládání výrobního zařízení,</w:t>
      </w:r>
    </w:p>
    <w:p>
      <w:pPr>
        <w:pStyle w:val="Prosttext"/>
        <w:rPr/>
      </w:pPr>
      <w:r>
        <w:rPr/>
        <w:t>f) signalizačního zařízení,</w:t>
      </w:r>
    </w:p>
    <w:p>
      <w:pPr>
        <w:pStyle w:val="Prosttext"/>
        <w:rPr/>
      </w:pPr>
      <w:r>
        <w:rPr/>
        <w:t xml:space="preserve">g) skladových prostorů.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/>
        <w:t>§ 1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Tvoří-li  stavby  určené  pro   zaměstnávání  osob  s  těžkým</w:t>
      </w:r>
    </w:p>
    <w:p>
      <w:pPr>
        <w:pStyle w:val="Prosttext"/>
        <w:rPr/>
      </w:pPr>
      <w:r>
        <w:rPr/>
        <w:t>zdravotním  postižením   jeden  areál  s  bytovými   domy  s  byty</w:t>
      </w:r>
    </w:p>
    <w:p>
      <w:pPr>
        <w:pStyle w:val="Prosttext"/>
        <w:rPr/>
      </w:pPr>
      <w:r>
        <w:rPr/>
        <w:t>zvláštního  určení, případně  i se  stavbami občanského  vybavení,</w:t>
      </w:r>
    </w:p>
    <w:p>
      <w:pPr>
        <w:pStyle w:val="Prosttext"/>
        <w:rPr/>
      </w:pPr>
      <w:r>
        <w:rPr/>
        <w:t>postupuje se  při řešení prostorů  určených pro užívání  zdravotně</w:t>
      </w:r>
    </w:p>
    <w:p>
      <w:pPr>
        <w:pStyle w:val="Prosttext"/>
        <w:rPr/>
      </w:pPr>
      <w:r>
        <w:rPr/>
        <w:t>postiženými osobami přiměřeně podle  ustanovení části druhé, třetí</w:t>
      </w:r>
    </w:p>
    <w:p>
      <w:pPr>
        <w:pStyle w:val="Prosttext"/>
        <w:rPr/>
      </w:pPr>
      <w:r>
        <w:rPr/>
        <w:t xml:space="preserve">a čtvrté této vyhlášky.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/>
        <w:t>ČÁST ČTVRTÁ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ŘEŠENÍ STAVEB OBČANSKÉHO VYBAVENÍ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/>
        <w:t>§ 11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Vnitřní komunikace a vybavení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(1) Přístup do částí  staveb občanského vybavení určených pro</w:t>
      </w:r>
    </w:p>
    <w:p>
      <w:pPr>
        <w:pStyle w:val="Prosttext"/>
        <w:rPr/>
      </w:pPr>
      <w:r>
        <w:rPr/>
        <w:t>užívání veřejností musí být zajištěn podle § 6 odst. 1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(2)  U změn  staveb s  nejméně dvěma  podlažími, které nejsou</w:t>
      </w:r>
    </w:p>
    <w:p>
      <w:pPr>
        <w:pStyle w:val="Prosttext"/>
        <w:rPr/>
      </w:pPr>
      <w:r>
        <w:rPr/>
        <w:t>vybaveny výtahem nebo šikmou rampou a výtah ani šikmou rampu nelze</w:t>
      </w:r>
    </w:p>
    <w:p>
      <w:pPr>
        <w:pStyle w:val="Prosttext"/>
        <w:rPr/>
      </w:pPr>
      <w:r>
        <w:rPr/>
        <w:t>z technických důvodů dodatečně zřídit,  musí být osobám s omezenou</w:t>
      </w:r>
    </w:p>
    <w:p>
      <w:pPr>
        <w:pStyle w:val="Prosttext"/>
        <w:rPr/>
      </w:pPr>
      <w:r>
        <w:rPr/>
        <w:t>schopností pohybu  umožněno užívat alespoň  vstupní podlaží těchto</w:t>
      </w:r>
    </w:p>
    <w:p>
      <w:pPr>
        <w:pStyle w:val="Prosttext"/>
        <w:rPr/>
      </w:pPr>
      <w:r>
        <w:rPr/>
        <w:t>staveb.  Neumožňuje-li  to  konstrukční  řešení  stavby,  lze  pro</w:t>
      </w:r>
    </w:p>
    <w:p>
      <w:pPr>
        <w:pStyle w:val="Prosttext"/>
        <w:rPr/>
      </w:pPr>
      <w:r>
        <w:rPr/>
        <w:t>zajištění  přístupu  osobám  s  omezenou  schopností pohybu využít</w:t>
      </w:r>
    </w:p>
    <w:p>
      <w:pPr>
        <w:pStyle w:val="Prosttext"/>
        <w:rPr/>
      </w:pPr>
      <w:r>
        <w:rPr/>
        <w:t>nákladní  výtah  s  úpravou  pro  přepravu  těchto  osob. U staveb</w:t>
      </w:r>
    </w:p>
    <w:p>
      <w:pPr>
        <w:pStyle w:val="Prosttext"/>
        <w:rPr/>
      </w:pPr>
      <w:r>
        <w:rPr/>
        <w:t>s výtahem musí být osobám s omezenou schopností pohybu a orientace</w:t>
      </w:r>
    </w:p>
    <w:p>
      <w:pPr>
        <w:pStyle w:val="Prosttext"/>
        <w:rPr/>
      </w:pPr>
      <w:r>
        <w:rPr/>
        <w:t>umožněn přístup do všech podlaží určených pro užívání veřejností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(3)  Základní  informační  grafické  zařízení  pro  orientaci</w:t>
      </w:r>
    </w:p>
    <w:p>
      <w:pPr>
        <w:pStyle w:val="Prosttext"/>
        <w:rPr/>
      </w:pPr>
      <w:r>
        <w:rPr/>
        <w:t>veřejnosti ve stavbách občanského vybavení podle § 2 písm. a) bodů</w:t>
      </w:r>
    </w:p>
    <w:p>
      <w:pPr>
        <w:pStyle w:val="Prosttext"/>
        <w:rPr/>
      </w:pPr>
      <w:r>
        <w:rPr/>
        <w:t>1 až  4  a  6  až  10  musí  mít  kontrastní  a  osvětlené  nápisy</w:t>
      </w:r>
    </w:p>
    <w:p>
      <w:pPr>
        <w:pStyle w:val="Prosttext"/>
        <w:rPr/>
      </w:pPr>
      <w:r>
        <w:rPr/>
        <w:t xml:space="preserve">a piktogramy.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/>
        <w:t>§ 1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/>
        <w:t>Ostatní prostory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(1)  Ve stavbě,  ve které  je hygienické  zařízení určené pro</w:t>
      </w:r>
    </w:p>
    <w:p>
      <w:pPr>
        <w:pStyle w:val="Prosttext"/>
        <w:rPr/>
      </w:pPr>
      <w:r>
        <w:rPr/>
        <w:t>užívání veřejností, musí být v každém tomto zařízení nejméně jedna</w:t>
      </w:r>
    </w:p>
    <w:p>
      <w:pPr>
        <w:pStyle w:val="Prosttext"/>
        <w:rPr/>
      </w:pPr>
      <w:r>
        <w:rPr/>
        <w:t>kabina WC v oddělení pro muže a nejméně jedna kabina WC v oddělení</w:t>
      </w:r>
    </w:p>
    <w:p>
      <w:pPr>
        <w:pStyle w:val="Prosttext"/>
        <w:rPr/>
      </w:pPr>
      <w:r>
        <w:rPr/>
        <w:t>pro  ženy řešena  v souladu  s požadavky  stanovenými v  bodě 2.4.</w:t>
      </w:r>
    </w:p>
    <w:p>
      <w:pPr>
        <w:pStyle w:val="Prosttext"/>
        <w:rPr/>
      </w:pPr>
      <w:r>
        <w:rPr/>
        <w:t>přílohy  č. 1  k této  vyhlášce. U  změn staveb  lze zřídit  jednu</w:t>
      </w:r>
    </w:p>
    <w:p>
      <w:pPr>
        <w:pStyle w:val="Prosttext"/>
        <w:rPr/>
      </w:pPr>
      <w:r>
        <w:rPr/>
        <w:t>kabinu WC,  splňující požadavky podle věty  první, pro obě pohlaví</w:t>
      </w:r>
    </w:p>
    <w:p>
      <w:pPr>
        <w:pStyle w:val="Prosttext"/>
        <w:rPr/>
      </w:pPr>
      <w:r>
        <w:rPr/>
        <w:t>přístupnou přímo z chodby. Pokud  to závažné důvody vylučují, může</w:t>
      </w:r>
    </w:p>
    <w:p>
      <w:pPr>
        <w:pStyle w:val="Prosttext"/>
        <w:rPr/>
      </w:pPr>
      <w:r>
        <w:rPr/>
        <w:t>být kabina  zcela výjimečně přístupná z  oddělení pro ženy. Kabina</w:t>
      </w:r>
    </w:p>
    <w:p>
      <w:pPr>
        <w:pStyle w:val="Prosttext"/>
        <w:rPr/>
      </w:pPr>
      <w:r>
        <w:rPr/>
        <w:t>nemusí  mít předsíňku  v případech,  kdy je  přístupná z prostoru,</w:t>
      </w:r>
    </w:p>
    <w:p>
      <w:pPr>
        <w:pStyle w:val="Prosttext"/>
        <w:rPr/>
      </w:pPr>
      <w:r>
        <w:rPr/>
        <w:t>který není obytnou ani pobytovou místností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(2) V hledištích musí být nejméně 2 místa pro umístění vozíku</w:t>
      </w:r>
    </w:p>
    <w:p>
      <w:pPr>
        <w:pStyle w:val="Prosttext"/>
        <w:rPr/>
      </w:pPr>
      <w:r>
        <w:rPr/>
        <w:t>upravena podle bodu 2.5.2. přílohy č. 1 k této vyhlášce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(3) Stavby v částech určených pro užívání veřejností musí být</w:t>
      </w:r>
    </w:p>
    <w:p>
      <w:pPr>
        <w:pStyle w:val="Prosttext"/>
        <w:rPr/>
      </w:pPr>
      <w:r>
        <w:rPr/>
        <w:t>navrženy  a  realizovány  tak,  aby  bylo  umožněno jejich užívání</w:t>
      </w:r>
    </w:p>
    <w:p>
      <w:pPr>
        <w:pStyle w:val="Prosttext"/>
        <w:rPr/>
      </w:pPr>
      <w:r>
        <w:rPr/>
        <w:t>osobami  s omezenou  schopností  pohybu  a orientace,  zejména byl</w:t>
      </w:r>
    </w:p>
    <w:p>
      <w:pPr>
        <w:pStyle w:val="Prosttext"/>
        <w:rPr/>
      </w:pPr>
      <w:r>
        <w:rPr/>
        <w:t>umožněn  přístup nejméně  k  jedné  z pokladen,  případně přepážek</w:t>
      </w:r>
    </w:p>
    <w:p>
      <w:pPr>
        <w:pStyle w:val="Prosttext"/>
        <w:rPr/>
      </w:pPr>
      <w:r>
        <w:rPr/>
        <w:t>s upravenou výškou,  přístup ke sprchám, WC,  do prostorů závodišť</w:t>
      </w:r>
    </w:p>
    <w:p>
      <w:pPr>
        <w:pStyle w:val="Prosttext"/>
        <w:rPr/>
      </w:pPr>
      <w:r>
        <w:rPr/>
        <w:t>a ostatních sportovišť při zajištění potřebných úprav informačních</w:t>
      </w:r>
    </w:p>
    <w:p>
      <w:pPr>
        <w:pStyle w:val="Prosttext"/>
        <w:rPr/>
      </w:pPr>
      <w:r>
        <w:rPr/>
        <w:t>systémů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(4)  Ve  stavbách  pro  ubytovací  zařízení  cestovního ruchu</w:t>
      </w:r>
    </w:p>
    <w:p>
      <w:pPr>
        <w:pStyle w:val="Prosttext"/>
        <w:rPr/>
      </w:pPr>
      <w:r>
        <w:rPr/>
        <w:t>a hromadných  ubytoven s  kapacitou  vyšší  než deset  pokojů musí</w:t>
      </w:r>
    </w:p>
    <w:p>
      <w:pPr>
        <w:pStyle w:val="Prosttext"/>
        <w:rPr/>
      </w:pPr>
      <w:r>
        <w:rPr/>
        <w:t>nejméně  následující  počet   pokojů  splňovat  požadavky  uvedené</w:t>
      </w:r>
    </w:p>
    <w:p>
      <w:pPr>
        <w:pStyle w:val="Prosttext"/>
        <w:rPr/>
      </w:pPr>
      <w:r>
        <w:rPr/>
        <w:t>v přílohách č. 1 a 3 k této vyhlášce:</w:t>
      </w:r>
    </w:p>
    <w:p>
      <w:pPr>
        <w:pStyle w:val="Prosttext"/>
        <w:rPr/>
      </w:pPr>
      <w:r>
        <w:rPr/>
        <w:t>- jeden pokoj při celkovém počtu do jednoho sta pokojů,</w:t>
      </w:r>
    </w:p>
    <w:p>
      <w:pPr>
        <w:pStyle w:val="Prosttext"/>
        <w:rPr/>
      </w:pPr>
      <w:r>
        <w:rPr/>
        <w:t>- jedno procento pokojů při  celkovém počtu přesahujícím jedno sto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kojů; procentuální podíl upravených  pokojů se zaokrouhluje na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celá čísla směrem nahoru.</w:t>
      </w:r>
    </w:p>
    <w:p>
      <w:pPr>
        <w:pStyle w:val="Prosttext"/>
        <w:rPr/>
      </w:pPr>
      <w:r>
        <w:rPr/>
        <w:t>Hmatný  orientační  znak   pro  označení  společného  hygienického</w:t>
      </w:r>
    </w:p>
    <w:p>
      <w:pPr>
        <w:pStyle w:val="Prosttext"/>
        <w:rPr/>
      </w:pPr>
      <w:r>
        <w:rPr/>
        <w:t>zařízení musí být umístěn v blízkosti dveřní kliky ve výši 1500 mm</w:t>
      </w:r>
    </w:p>
    <w:p>
      <w:pPr>
        <w:pStyle w:val="Prosttext"/>
        <w:rPr/>
      </w:pPr>
      <w:r>
        <w:rPr/>
        <w:t>od podlahy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(5) Prostory a zařízení uvedené v  odstavcích 1 až 4 musí být</w:t>
      </w:r>
    </w:p>
    <w:p>
      <w:pPr>
        <w:pStyle w:val="Prosttext"/>
        <w:rPr/>
      </w:pPr>
      <w:r>
        <w:rPr/>
        <w:t>označeny mezinárodním symbolem přístupnosti  podle bodu 1. přílohy</w:t>
      </w:r>
    </w:p>
    <w:p>
      <w:pPr>
        <w:pStyle w:val="Prosttext"/>
        <w:rPr/>
      </w:pPr>
      <w:r>
        <w:rPr/>
        <w:t>č.  2  k  této  vyhlášce  a  na  vhodném  místě  musí být umístěna</w:t>
      </w:r>
    </w:p>
    <w:p>
      <w:pPr>
        <w:pStyle w:val="Prosttext"/>
        <w:rPr/>
      </w:pPr>
      <w:r>
        <w:rPr/>
        <w:t>orientační tabule s označením přístupu k nim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(6) Prostory pro shromažďovaní 50  a více osob a místa určená</w:t>
      </w:r>
    </w:p>
    <w:p>
      <w:pPr>
        <w:pStyle w:val="Prosttext"/>
        <w:rPr/>
      </w:pPr>
      <w:r>
        <w:rPr/>
        <w:t>pro podávání informací veřejnosti  ve stavbách občanského vybavení</w:t>
      </w:r>
    </w:p>
    <w:p>
      <w:pPr>
        <w:pStyle w:val="Prosttext"/>
        <w:rPr/>
      </w:pPr>
      <w:r>
        <w:rPr/>
        <w:t>uvedených v  § 2 písm.  a) bodech 1,  2, 6 a  8 musí být  vybaveny</w:t>
      </w:r>
    </w:p>
    <w:p>
      <w:pPr>
        <w:pStyle w:val="Prosttext"/>
        <w:rPr/>
      </w:pPr>
      <w:r>
        <w:rPr/>
        <w:t>indukční smyčkou  a označeny mezinárodním  symbolem hluchoty podle</w:t>
      </w:r>
    </w:p>
    <w:p>
      <w:pPr>
        <w:pStyle w:val="Prosttext"/>
        <w:rPr/>
      </w:pPr>
      <w:r>
        <w:rPr/>
        <w:t xml:space="preserve">bodu 2. přílohy č. 2 k této vyhlášce.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/>
        <w:t>ČÁST PÁTÁ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USTANOVENÍ PŘECHODNÁ A ZÁVĚREČNÁ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/>
        <w:t>§ 13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V  řízeních podle  stavebního zákona  zahájených a pravomocně</w:t>
      </w:r>
    </w:p>
    <w:p>
      <w:pPr>
        <w:pStyle w:val="Prosttext"/>
        <w:rPr/>
      </w:pPr>
      <w:r>
        <w:rPr/>
        <w:t>neskončených  přede dnem  účinnosti této  vyhlášky, při  kolaudaci</w:t>
      </w:r>
    </w:p>
    <w:p>
      <w:pPr>
        <w:pStyle w:val="Prosttext"/>
        <w:rPr/>
      </w:pPr>
      <w:r>
        <w:rPr/>
        <w:t>a výkonu státního stavebního dohledu  staveb povolených na základě</w:t>
      </w:r>
    </w:p>
    <w:p>
      <w:pPr>
        <w:pStyle w:val="Prosttext"/>
        <w:rPr/>
      </w:pPr>
      <w:r>
        <w:rPr/>
        <w:t>řízení  zahájených přede  dnem účinnosti  této vyhlášky  se stavby</w:t>
      </w:r>
    </w:p>
    <w:p>
      <w:pPr>
        <w:pStyle w:val="Prosttext"/>
        <w:rPr/>
      </w:pPr>
      <w:r>
        <w:rPr/>
        <w:t>posuzují  z   hlediska  splnění  obecných   technických  požadavků</w:t>
      </w:r>
    </w:p>
    <w:p>
      <w:pPr>
        <w:pStyle w:val="Prosttext"/>
        <w:rPr/>
      </w:pPr>
      <w:r>
        <w:rPr/>
        <w:t>zabezpečujících  užívání  staveb  osobami  s  omezenou  schopností</w:t>
      </w:r>
    </w:p>
    <w:p>
      <w:pPr>
        <w:pStyle w:val="Prosttext"/>
        <w:rPr/>
      </w:pPr>
      <w:r>
        <w:rPr/>
        <w:t xml:space="preserve">pohybu a orientace podle dosavadní právní úpravy.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/>
        <w:t>§ 14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Zrušuje se vyhláška č. 174/1994 Sb., kterou se stanoví obecné</w:t>
      </w:r>
    </w:p>
    <w:p>
      <w:pPr>
        <w:pStyle w:val="Prosttext"/>
        <w:rPr/>
      </w:pPr>
      <w:r>
        <w:rPr/>
        <w:t>technické   požadavky   zabezpečující   užívání   staveb   osobami</w:t>
      </w:r>
    </w:p>
    <w:p>
      <w:pPr>
        <w:pStyle w:val="Prosttext"/>
        <w:rPr/>
      </w:pPr>
      <w:r>
        <w:rPr/>
        <w:t xml:space="preserve">s omezenou schopností pohybu a orientace.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/>
        <w:t>§ 15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Tato vyhláška nabývá účinnosti dnem 15. prosince 2001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/>
        <w:t>Ministr: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 xml:space="preserve">Ing. Lachnit, CSc. v. r.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/>
        <w:t>Příl.1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.     Komunikace</w:t>
      </w:r>
    </w:p>
    <w:p>
      <w:pPr>
        <w:pStyle w:val="Prosttext"/>
        <w:rPr/>
      </w:pPr>
      <w:r>
        <w:rPr/>
        <w:t>1.1.   Úprava povrchů</w:t>
      </w:r>
    </w:p>
    <w:p>
      <w:pPr>
        <w:pStyle w:val="Prosttext"/>
        <w:rPr/>
      </w:pPr>
      <w:r>
        <w:rPr/>
        <w:t>1.1.1. Povrch chodníků, schodišť, šikmých  ramp a podlah vnitřních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komunikací musí  být rovný, pevný a  upravený proti skluzu.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Hodnota součinitele smykového tření musí být nejméně 0,6, u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šikmých ramp  pak 0,6 +  tg alfa, kde  alfa je úhel  sklonu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rampy.</w:t>
      </w:r>
    </w:p>
    <w:p>
      <w:pPr>
        <w:pStyle w:val="Prosttext"/>
        <w:rPr/>
      </w:pPr>
      <w:r>
        <w:rPr/>
        <w:t>1.1.2. Přechody pro chodce přes komunikace pro motorová a kolejová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vozidla, drážní přechody a přechody přes cyklistické stezky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musí být řešeny podle bodu 1.5. této přílohy.</w:t>
      </w:r>
    </w:p>
    <w:p>
      <w:pPr>
        <w:pStyle w:val="Prosttext"/>
        <w:rPr/>
      </w:pPr>
      <w:r>
        <w:rPr/>
        <w:t>1.1.3. Pochozí šikmé  plochy pokud nejsou rampami  podle bodu 1.3.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této přílohy, smí mít sklon nejvýše 1:12 (8,33 %).</w:t>
      </w:r>
    </w:p>
    <w:p>
      <w:pPr>
        <w:pStyle w:val="Prosttext"/>
        <w:rPr/>
      </w:pPr>
      <w:r>
        <w:rPr/>
        <w:t>1.1.4. Komunikace pro pěší musí být  řešeny tak, aby byla důsledně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dodržena vodící linie pro zrakově postižené osoby. Překážky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na  komunikacích   pro  pěší,  zejména   stožáry  veřejného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osvětlení, dopravní značky, stromy, telefonní automaty musí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být  osazeny tak,  aby byl  zachován průchozí  profil šířky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nejméně 1500  mm, tuto hodnotu  lze snížit až  na 900 mm  u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technického  vybavení  komunikací   s  svislého  dopravního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značení. Přerušení přirozené vodící linie v délce větší než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6000 mm musí být doplněno vodící linií umělou.</w:t>
      </w:r>
    </w:p>
    <w:p>
      <w:pPr>
        <w:pStyle w:val="Prosttext"/>
        <w:rPr/>
      </w:pPr>
      <w:r>
        <w:rPr/>
        <w:t>1.1.5. Překážky na komunikacích pro pěší  musí mít ve výši 1100 mm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pevnou ochranu (tyč zábradlí, horní díl oplocení) a ve výši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100  až  250  mm  zarážku  pro  slepeckou  hůl  (spodní tyč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zábradlí, podstavec), sledující  půdorysný průměr překážky,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popřípadě lze odsunout zarážku  za obrys překážky nejvýše o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200 mm.</w:t>
      </w:r>
    </w:p>
    <w:p>
      <w:pPr>
        <w:pStyle w:val="Prosttext"/>
        <w:rPr/>
      </w:pPr>
      <w:r>
        <w:rPr/>
        <w:t>1.1.6. Nad veřejně  přístupnými komunikace a plochami  mohou být v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prostoru  ve výšce  250 až  2200 mm  nad povrchem  umístěny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pouze  pevné části  stavby, které  vystupují z  obrysu stěn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maximálně  250  mm,  zejména  výkladce,  technická  a  jiná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zařízení   a  dále   technické  vybavení   staveb obdobného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charakteru. U zařizovacích  předmětů a technického vybavení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staveb délky do 400 mm  (měřeno souběžně se stěnou objektu)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lze tuto hodnotu zvýšit na 300 mm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.2.   Výškové rozdíly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Výškové rozdíly u přechodů pro chodce, vnějších a vnitřních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komunikací nesmí být vyšší než 20 mm, jinak musí být řešeny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šikmými  rampami dle  bodů 1.3.3.  až 1.3.7.  a 1.3.9. této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přílohy, případně zvedacími zařízeními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.3.   Schodiště  a šikmé  rampy  včetně  schodišť a  šikmých ramp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v podchodech</w:t>
      </w:r>
    </w:p>
    <w:p>
      <w:pPr>
        <w:pStyle w:val="Prosttext"/>
        <w:rPr/>
      </w:pPr>
      <w:r>
        <w:rPr/>
        <w:t>1.3.1. Sklon  schodišťového ramene  nesmí být  větší než  28 st. a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výška schodišťového stupně větší než 160 mm; to neplatí pro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stavby podle § 1 odst. 1 písm. a).</w:t>
      </w:r>
    </w:p>
    <w:p>
      <w:pPr>
        <w:pStyle w:val="Prosttext"/>
        <w:rPr/>
      </w:pPr>
      <w:r>
        <w:rPr/>
        <w:t>1.3.2. Schodišťová ramena a šikmé rampy  musí být po obou stranách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opatřeny madly ve výši 900  mm, která musí přesahovat o 15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mm první a poslední  schodišťový stupeň, případně začátek a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konec šikmé rampy s vyznačením v jejich půdorysném průmětu.</w:t>
      </w:r>
    </w:p>
    <w:p>
      <w:pPr>
        <w:pStyle w:val="Prosttext"/>
        <w:rPr/>
      </w:pPr>
      <w:r>
        <w:rPr/>
        <w:t>1.3.3. Šikmé  rampy  musí  být  široké  nejméně  1300  mm a jejich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podélný sklon smí být nejvýše v poměru 1:12 (8,33 %).</w:t>
      </w:r>
    </w:p>
    <w:p>
      <w:pPr>
        <w:pStyle w:val="Prosttext"/>
        <w:rPr/>
      </w:pPr>
      <w:r>
        <w:rPr/>
        <w:t>1.3.4. Není-li  šikmá  rampa  delší  než  3000  mm,  smí mít sklon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nejvýše v  poměru 1:8 (12,5  %); to neplatí  u staveb podle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§ 1 odst. 1 písm. b) a e).</w:t>
      </w:r>
    </w:p>
    <w:p>
      <w:pPr>
        <w:pStyle w:val="Prosttext"/>
        <w:rPr/>
      </w:pPr>
      <w:r>
        <w:rPr/>
        <w:t>1.3.5. Šikmé rampy musí mít po obou stranách ve výši 250 mm vodící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tyč.</w:t>
      </w:r>
    </w:p>
    <w:p>
      <w:pPr>
        <w:pStyle w:val="Prosttext"/>
        <w:rPr/>
      </w:pPr>
      <w:r>
        <w:rPr/>
        <w:t>1.3.6. Šikmá rampa delší než 9000 mm musí být přerušena podestou v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délce  nejméně 1500  mm. Podesty  musí mít  i kruhová  nebo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jinak zakřivená šikmá rampa.</w:t>
      </w:r>
    </w:p>
    <w:p>
      <w:pPr>
        <w:pStyle w:val="Prosttext"/>
        <w:rPr/>
      </w:pPr>
      <w:r>
        <w:rPr/>
        <w:t>1.3.7. Podesty šikmých ramp musí mít délku nejméně 1500 mm.</w:t>
      </w:r>
    </w:p>
    <w:p>
      <w:pPr>
        <w:pStyle w:val="Prosttext"/>
        <w:rPr/>
      </w:pPr>
      <w:r>
        <w:rPr/>
        <w:t>1.3.8. Stupnice    nástupního   a    výstupního   schodu   každého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schodišťového  ramene  nebo  vyrovnávacích  schodů musí být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výrazně  kontrastně  rozeznatelná  od  okolí.  U schodišť v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dopravních  stavbách  a  u  místních  komunikací  musí  být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stupnice označena pruhem žluté barvy  šířky 100 mm na délku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schodu,  ve vzdálenosti  nejvýše 50  mm od  hrany schodu. V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ostatních  stavbách lze  připustit kontrastní označení celé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stupnice,   popřípadě   jen   pruhu.   Kontrastní  označení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podstupnice   je  nepřípustné.   Reklamy  lze   umístit  na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podstupnice za předpokladu splnění předchozích podmínek.</w:t>
      </w:r>
    </w:p>
    <w:p>
      <w:pPr>
        <w:pStyle w:val="Prosttext"/>
        <w:rPr/>
      </w:pPr>
      <w:r>
        <w:rPr/>
        <w:t>1.3.9. Schodiště, rampy  a konstrukce vybíhající  do prostoru musí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být upraveny  podle bodu 1.1.5. této  přílohy tak, aby bylo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zabráněno  možnosti  vstupu  zrakově  postižených  osob  do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prostoru s nižší výškou než 2200 mm v exteriéru a 2100 mm v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interiéru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.4.   Chodníky</w:t>
      </w:r>
    </w:p>
    <w:p>
      <w:pPr>
        <w:pStyle w:val="Prosttext"/>
        <w:rPr/>
      </w:pPr>
      <w:r>
        <w:rPr/>
        <w:t>1.4.1. Chodníky musí být široké nejméně  1500 mm a smí mít podélný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sklon  nejvýše 1:12  (8,33 %)  a příčný  sklon nejvýše 1:5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(2,0 %).</w:t>
      </w:r>
    </w:p>
    <w:p>
      <w:pPr>
        <w:pStyle w:val="Prosttext"/>
        <w:rPr/>
      </w:pPr>
      <w:r>
        <w:rPr/>
        <w:t>1.4.2. Na  úsecích s  podélným sklonem  větším než  1:20 (5,0  %),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delších než 200 m, musí  být zřízena odpočívadla o podélném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a příčném sklonu nejvýše 1:50 (2,0 %).</w:t>
      </w:r>
    </w:p>
    <w:p>
      <w:pPr>
        <w:pStyle w:val="Prosttext"/>
        <w:rPr/>
      </w:pPr>
      <w:r>
        <w:rPr/>
        <w:t>1.4.3. Chodníky  v  místech  přechodů  přes  komunikace  musí  mít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snížený obrubník  na výškový rozdíl 20  mm oproti vozovce a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musí být opatřeny signálními  pásy spojujícími varovné pásy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s vodícími  liniemi.  U  změn  dokončených  staveb musí být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signální pásy  jen v případě, že  bude zajištěna bezpečnost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při přecházení  zrakově postižených osob.  Navazující šikmé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plochy musí  odpovídat požadavkům na  šikmé rampy dle  bodu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1.3.  této  přílohy.  Po  celé  délce  sníženého obrubníku,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směrem do chodníku, musí být zřízen varovný pás šíře 400 mm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při  současném  zachování  přesahu  nejméně  800  mm na obě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strany signálního pásu. Obdobně tento pás musí být zřízen i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v místech výjezdů z hromadných  garáží a parkovišť. Varovný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pás lze provést i místo sníženého obrubníku.</w:t>
      </w:r>
    </w:p>
    <w:p>
      <w:pPr>
        <w:pStyle w:val="Prosttext"/>
        <w:rPr/>
      </w:pPr>
      <w:r>
        <w:rPr/>
        <w:t>1.4.4. V ulicích  obytných zón,  kde není  přirozená vodící linie,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musí být zřízen  při jedné straně ve vzdálenosti  800 mm od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okraje komunikace  hmatný pás šíře 400  mm. Jeho vlastnosti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jsou shodné s vlastnostmi signálních a varovných pásů.</w:t>
      </w:r>
    </w:p>
    <w:p>
      <w:pPr>
        <w:pStyle w:val="Prosttext"/>
        <w:rPr/>
      </w:pPr>
      <w:r>
        <w:rPr/>
        <w:t>1.4.5. Na rozhraní mezi pásem pro chodce a pásem pro cyklisty musí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být zřízen hmatný pás šíře 300 až 400 mm, který je součástí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pásu pro chodce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.5.   Přechody a nástupiště</w:t>
      </w:r>
    </w:p>
    <w:p>
      <w:pPr>
        <w:pStyle w:val="Prosttext"/>
        <w:rPr/>
      </w:pPr>
      <w:r>
        <w:rPr/>
        <w:t>1.5.1. Přechody situované  u staveb podle  § 1 odst. 1  písm. c) a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vybavené  signalizací,  musí  mít  samoobslužné  zařízení s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prodlouženou délkou intervalu.</w:t>
      </w:r>
    </w:p>
    <w:p>
      <w:pPr>
        <w:pStyle w:val="Prosttext"/>
        <w:rPr/>
      </w:pPr>
      <w:r>
        <w:rPr/>
        <w:t>1.5.2. Přechody vybavené  světelnou signalizací musí  být vybaveny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též signalizací  zvukovou. Sloupek signalizace  pro pěší se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umisťuje především do signálního pásu.</w:t>
      </w:r>
    </w:p>
    <w:p>
      <w:pPr>
        <w:pStyle w:val="Prosttext"/>
        <w:rPr/>
      </w:pPr>
      <w:r>
        <w:rPr/>
        <w:t>1.5.3. Ovládání  samoobslužných signalizačních  zařízení musí  být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umístěno nejvýše 1200 mm od úrovně komunikace pro pěší.</w:t>
      </w:r>
    </w:p>
    <w:p>
      <w:pPr>
        <w:pStyle w:val="Prosttext"/>
        <w:rPr/>
      </w:pPr>
      <w:r>
        <w:rPr/>
        <w:t>1.5.4. U přechodů  vedených  přes  komunikace  v  šikmém  směru, u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přechodů delších  než 8000 mm  a u přechodů  v oblouku musí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být v rámci vodorovného  dopravního značení vyznačen vodící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pás přechodu navazující na signální pás na chodníku.</w:t>
      </w:r>
    </w:p>
    <w:p>
      <w:pPr>
        <w:pStyle w:val="Prosttext"/>
        <w:rPr/>
      </w:pPr>
      <w:r>
        <w:rPr/>
        <w:t>1.5.5. Nejméně  jeden přístup  k nástupišti  hromadné dopravy musí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mít bezbariérové úpravy.</w:t>
      </w:r>
    </w:p>
    <w:p>
      <w:pPr>
        <w:pStyle w:val="Prosttext"/>
        <w:rPr/>
      </w:pPr>
      <w:r>
        <w:rPr/>
        <w:t>1.5.6. Nástupiště městské hromadné dopravy  a linkové dopravy musí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mít výšku  nástupní hrany 200  mm a při  svém okraji úpravy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pro zrakově postižené osoby,  které jsou vnímatelné zbytkem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zraku  (kontrast), nášlapem  a slepeckou  holí. Úpravy jsou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závislé  na  druhu  dopravního  prostředku  dle  zvláštního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předpisu4). U označníků zastávek  hromadné dopravy musí být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zřízen signální pás.</w:t>
      </w:r>
    </w:p>
    <w:p>
      <w:pPr>
        <w:pStyle w:val="Prosttext"/>
        <w:rPr/>
      </w:pPr>
      <w:r>
        <w:rPr/>
        <w:t>1.5.7. Na  přístupu  ke  stavbách  dopravního  systému ve městech,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zejména u nádraží, podchodových  hal, stanic metra musí být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umístěny akustické naváděcí a orientační systémy. Akustické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naváděcí systémy  se navrhují na  základě odborného posudku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konzultačního  střediska  Sdružení  pro  životní  prostředí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zdravotně  postižených v  České republice  po konzultaci  s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odborníkem   pro   výcvik   samostatného   pohybu   zrakově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postižených osob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.6.   Vstupy do budov</w:t>
      </w:r>
    </w:p>
    <w:p>
      <w:pPr>
        <w:pStyle w:val="Prosttext"/>
        <w:rPr/>
      </w:pPr>
      <w:r>
        <w:rPr/>
        <w:t>1.6.1. Před vstupem  do budovy musí  být vodorovná plocha  nejméně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1500 mm x 1500 mm, při  otevírání dveří ven nejméně 1500 mm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x 2000  mm. Za  vodorovnou plochu  se považuje  i plocha ve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sklonu v poměru nejvýše 1:50 (2,0 %).</w:t>
      </w:r>
    </w:p>
    <w:p>
      <w:pPr>
        <w:pStyle w:val="Prosttext"/>
        <w:rPr/>
      </w:pPr>
      <w:r>
        <w:rPr/>
        <w:t>1.6.2. Vstupní dveře musí umožňovat otevření nejméně 900 mm; tento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požadavek platí  i pro hlavní  křídlo dvoukřídlových dveří.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Smí být  zaskleny od výšky  400 mm, nebo  musí být chráněny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proti  mechanickému  poškození  vozíkem,  zejména  zaskleny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nerozbitným sklem. Otevíravá dveřní křídla musí být ve výši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800 až 900 mm opatřena  vodorovnými madly přes celou jejich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šířku,  umístěnými  na  straně  opačné  než  jsou závěry, s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výjimkou  dveří automaticky  ovládaných. Dveře karuselového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provedení musí umožnit průjezd  osoby na vozíku bez dalších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podmiňujících  opatření,  jinak  musí  být doplněny dalšími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otevíravými dveřmi.</w:t>
      </w:r>
    </w:p>
    <w:p>
      <w:pPr>
        <w:pStyle w:val="Prosttext"/>
        <w:rPr/>
      </w:pPr>
      <w:r>
        <w:rPr/>
        <w:t>1.6.3. Označení prosklených  vstupů musí být  provedeno podle bodu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2.2.2. této přílohy.</w:t>
      </w:r>
    </w:p>
    <w:p>
      <w:pPr>
        <w:pStyle w:val="Prosttext"/>
        <w:rPr/>
      </w:pPr>
      <w:r>
        <w:rPr/>
        <w:t>1.6.4. Zámek dveří  musí být umístěn  nejvýše 1000 mm  od podlahy,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klika nejvýše 1100 mm.</w:t>
      </w:r>
    </w:p>
    <w:p>
      <w:pPr>
        <w:pStyle w:val="Prosttext"/>
        <w:rPr/>
      </w:pPr>
      <w:r>
        <w:rPr/>
        <w:t>1.6.5. Horní hrana  zvonkového panelu smí  být nejvýše 1200  mm od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úrovně podlahy.</w:t>
      </w:r>
    </w:p>
    <w:p>
      <w:pPr>
        <w:pStyle w:val="Prosttext"/>
        <w:rPr/>
      </w:pPr>
      <w:r>
        <w:rPr/>
        <w:t>1.6.6. Vstup musí  být osvětlen tak,  aby nevznikal náhlý  a velký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kontrast mezi osvětlením vně a uvnitř budovy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.7.   Výtahy a zvedací plošiny (šikmé i svislé)</w:t>
      </w:r>
    </w:p>
    <w:p>
      <w:pPr>
        <w:pStyle w:val="Prosttext"/>
        <w:rPr/>
      </w:pPr>
      <w:r>
        <w:rPr/>
        <w:t>1.7.1. Volná plocha před nástupními místy do výtahů, schodišťových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výtahů  a svislých  zdvihacích plošin  určených pro dopravu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osob na vozících musí být nejméně  1500 mm x 1500 mm nebo o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průměru 1500 mm. Rozměry volné plochy před nástupními místy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u schodišťových   výtahů  a   svislých  zdvihacích   plošin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určených pro dopravu sedících nebo stojících osob mohou být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zmenšeny  za  předpokladu  zajištění  bezpečného nástupu do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těchto zařízení.</w:t>
      </w:r>
    </w:p>
    <w:p>
      <w:pPr>
        <w:pStyle w:val="Prosttext"/>
        <w:rPr/>
      </w:pPr>
      <w:r>
        <w:rPr/>
        <w:t>1.7.2. Šířka  šachetních a  klecových dveří  výtahů, schodišťových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výtahů a  svislých zdvihacích plošin s  ohrazenou šachtou a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vstupní otvory  zařízení neohrazených musí  být nejméně 80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mm.</w:t>
      </w:r>
    </w:p>
    <w:p>
      <w:pPr>
        <w:pStyle w:val="Prosttext"/>
        <w:rPr/>
      </w:pPr>
      <w:r>
        <w:rPr/>
        <w:t>1.7.3. U výtahů  mohou  být   použity  pouze  samočinné  vodorovně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posuvné dveře.</w:t>
      </w:r>
    </w:p>
    <w:p>
      <w:pPr>
        <w:pStyle w:val="Prosttext"/>
        <w:rPr/>
      </w:pPr>
      <w:r>
        <w:rPr/>
        <w:t>1.7.4. Klec výtahu  musí mít šířku  nejméně 1100 mm,  hloubku 140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mm, u změn staveb musí mít  šířku nejméně 1000 mm a hloubku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1100 mm.  Dopravní plošina schodišťových  výtahů a svislých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zdvihacích plošin určených pro  dopravu osob na vozíku musí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mít šířku nejméně 800 mm a délku 1250 mm s tím, že pokud je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toto zařízení instalováno  ve stavbách občanského vybavení,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musí mít  šířku nejméně 900 mm a délku 1400 mm.  U svislých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zdvihacích plošin  určených pro dopravu  stojící osoby musí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být šířka nejméně 650 mm a  délka nejméně 650 mm; v případě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dopravy do  výšky 500 mm pak  šířka nejméně 325 mm  a délka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nejméně 350 mm.</w:t>
      </w:r>
    </w:p>
    <w:p>
      <w:pPr>
        <w:pStyle w:val="Prosttext"/>
        <w:rPr/>
      </w:pPr>
      <w:r>
        <w:rPr/>
        <w:t>1.7.5. Klece  výtahů musí  být vybaveny  obousměrným dorozumívacím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zařízením umístěným nejvýše 1000  mm nad podlahou, sklopným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sedátkem  ve výši  500 mm  nad podlahou  umístěným v dosahu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ovládacích prvků.  Ovládací prvky výtahu  musí být umístěny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výšce od 800 mm do 1200  mm a ve vzdálenosti nejméně 400 mm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od čelní nebo zadní stěny klece.</w:t>
      </w:r>
    </w:p>
    <w:p>
      <w:pPr>
        <w:pStyle w:val="Prosttext"/>
        <w:rPr/>
      </w:pPr>
      <w:r>
        <w:rPr/>
        <w:t>1.7.6. Ovládače  pro volbu  stanic v  klecích a  ve stanicích, pro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znovuotevření  dveří,  obousměrnou  komunikaci  a  případné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další ovládače  v klecích výtahů musí  mít hmatné značení v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souladu s jejich funkcí. Hmatné značení je možné umístit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- na neaktivních částech ovládacích  prvků tak, že vlevo od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ovladačů se umístí označení v Braillově slepeckém bodovém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písmu a vpravo hmatné symboly,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- na aktivních částech ovládacích  prvků s tím, že nejmenší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síla potřebná ke stlačení ovládače  je 2,5 N a největší 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N.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Velikost hmatných symbolů musí být  nejméně 15 mm a nejvýše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40 mm plastického provedení s tloušťkou písma 1 mm + 0,5 mm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- 0  mm, kontrastní s použitým  podkladem. Hmatné  označení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nesmí být ryté.</w:t>
      </w:r>
    </w:p>
    <w:p>
      <w:pPr>
        <w:pStyle w:val="Prosttext"/>
        <w:rPr/>
      </w:pPr>
      <w:r>
        <w:rPr/>
        <w:t>1.7.7. Akusticky musí být ve  stanici oznámen příjezd klece výtahu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do stanice a v kleci výtahu musí být oznámen příjezd výtahu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do stanice, ve které  výtah zastavil. Nastavení akustických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signálů musí být v rozmezí 35 až 55 dBA.</w:t>
      </w:r>
    </w:p>
    <w:p>
      <w:pPr>
        <w:pStyle w:val="Prosttext"/>
        <w:rPr/>
      </w:pPr>
      <w:r>
        <w:rPr/>
        <w:t>1.7.8. Ve stavbách  občanského vybavení musí  být chod pohyblivých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chodníků, pohyblivých schodů a ramp s určením jejich polohy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a směru jízdy  signalizován akustickým zařízením,  které je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pomocí  dálkového  ovládání  spouštěno  zrakově postiženými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osobami.  Hřeben na  vstupu  i  výstupu z  pásu pohyblivých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zařízení musí být proveden v kontrastní žluté barvě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2.     Vnitřní prostory</w:t>
      </w:r>
    </w:p>
    <w:p>
      <w:pPr>
        <w:pStyle w:val="Prosttext"/>
        <w:rPr/>
      </w:pPr>
      <w:r>
        <w:rPr/>
        <w:t>2.1.   Podlahy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Podlahy místností musí mít povrch se součinitelem smykového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tření nejméně 0,6; to neplatí  pro stavby podle § 1 odst. 1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písm. a).</w:t>
      </w:r>
    </w:p>
    <w:p>
      <w:pPr>
        <w:pStyle w:val="Prosttext"/>
        <w:rPr/>
      </w:pPr>
      <w:r>
        <w:rPr/>
        <w:t>2.2.   Okna</w:t>
      </w:r>
    </w:p>
    <w:p>
      <w:pPr>
        <w:pStyle w:val="Prosttext"/>
        <w:rPr/>
      </w:pPr>
      <w:r>
        <w:rPr/>
        <w:t>2.2.1. Nejméně jedno okno musí mít  pákové uzávěry nejvýše 1100 mm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nad podlahou; to neplatí pro stavby podle § 1 odst. 1 písm.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a).</w:t>
      </w:r>
    </w:p>
    <w:p>
      <w:pPr>
        <w:pStyle w:val="Prosttext"/>
        <w:rPr/>
      </w:pPr>
      <w:r>
        <w:rPr/>
        <w:t>2.2.2. Okna s parapetem5) a prosklené stěny s parapetem nižším než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500 mm, musí mít spodní část do výšky 400 mm opatřeny proti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mechanickému  poškození  a  ve  výšce  1100  mm  až 1600 mm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opatřeny výraznou  páskou šířky nejméně 50  mm, nebo pruhem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ze  značek o  rozměru 50  mm x  50 mm,  vzdálenými od  sebe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maximálně 150 mm, jasně viditelnými proti pozadí.</w:t>
      </w:r>
    </w:p>
    <w:p>
      <w:pPr>
        <w:pStyle w:val="Prosttext"/>
        <w:rPr/>
      </w:pPr>
      <w:r>
        <w:rPr/>
        <w:t>2.3.   Dveře</w:t>
      </w:r>
    </w:p>
    <w:p>
      <w:pPr>
        <w:pStyle w:val="Prosttext"/>
        <w:rPr/>
      </w:pPr>
      <w:r>
        <w:rPr/>
        <w:t>2.3.1. Dveře musí mít  světlou šířku nejméně 800 mm,  u staveb dle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§ 1 odst. 1 písm. b) 900 mm.</w:t>
      </w:r>
    </w:p>
    <w:p>
      <w:pPr>
        <w:pStyle w:val="Prosttext"/>
        <w:rPr/>
      </w:pPr>
      <w:r>
        <w:rPr/>
        <w:t>2.3.2. Prosklené stěny nebo dveře,  jejichž zasklení zasahuje níže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než 800 mm nad podlahou, musí  být ve výšce 1100 mm až 160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mm  označeny  výraznou  páskou  šířky  nejméně  50 mm, nebo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pruhem ze značek o rozměru 50 mm x 50 mm vzdálenými od sebe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maximálně 150  mm, jasně viditelnými  oproti pozadí. Spodní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část  takových   dveří  musí  být   upravena  obdobně  jako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prosklené stěny podle bodu 2.2.2,. této přílohy.</w:t>
      </w:r>
    </w:p>
    <w:p>
      <w:pPr>
        <w:pStyle w:val="Prosttext"/>
        <w:rPr/>
      </w:pPr>
      <w:r>
        <w:rPr/>
        <w:t>2.3.3. Otevíravá  dveřní křídla  musí být  ve výši  800 až  900 mm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opatřena  vodorovnými   madly  přes  celou   jejich  šířku,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umístěnými na straně opačné než jsou závěsy.</w:t>
      </w:r>
    </w:p>
    <w:p>
      <w:pPr>
        <w:pStyle w:val="Prosttext"/>
        <w:rPr/>
      </w:pPr>
      <w:r>
        <w:rPr/>
        <w:t>2.4.   Hygienická zařízení</w:t>
      </w:r>
    </w:p>
    <w:p>
      <w:pPr>
        <w:pStyle w:val="Prosttext"/>
        <w:rPr/>
      </w:pPr>
      <w:r>
        <w:rPr/>
        <w:t>2.4.1. Horní hrana sedátka klozetové mísy  musí být ve výši 500 mm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nad  podlahou, pokud  není v  příloze č.  2 k této vyhlášce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uvedeno  jinak,  ovládání  splachovacího  zařízení musí být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umístěno po  straně nejvýše 1200  mm nad podlahou,  po obou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stranách klozetové mísy musí  být sklopná madla ve vzájemné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vzdálenosti 600 mm a ve výši 780 mm nad podlahou. Klozetová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místa musí být osazena tak,  aby vedle ní byl prostor šířky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nejméně 800 mm,  mezi jejím čelem a zadní  stěnou kabiny WC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bylo nejméně  700 mm. Dveře  se musí otevírat  směrem ven a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musí být opatřeny z vnitřní strany vodorovným madlem. Zámek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dveří musí  být odjistitelný zvenku.  V kabině WC  musí být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umístěno umyvadlo.  Nejmenší rozměry kabiny jsou  1600 mm x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1800 mm, u změn dokončených staveb 1400 mm x 1400 mm.</w:t>
      </w:r>
    </w:p>
    <w:p>
      <w:pPr>
        <w:pStyle w:val="Prosttext"/>
        <w:rPr/>
      </w:pPr>
      <w:r>
        <w:rPr/>
        <w:t>2.4.2. Umyvadlo  musí  být  opatřeno  výtokovou  baterií s pákovým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ovládáním.   Vedle  umyvadla   musí  být   vodorovné  madlo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umožňující  opření. Zrcadlo  nad umyvadlem  musí mít úpravu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umožňující jeho naklopení.</w:t>
      </w:r>
    </w:p>
    <w:p>
      <w:pPr>
        <w:pStyle w:val="Prosttext"/>
        <w:rPr/>
      </w:pPr>
      <w:r>
        <w:rPr/>
        <w:t>2.4.3. Vana musí  mít úpravy podle bodu  1.6. přílohy č. 3  k této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vyhlášce.</w:t>
      </w:r>
    </w:p>
    <w:p>
      <w:pPr>
        <w:pStyle w:val="Prosttext"/>
        <w:rPr/>
      </w:pPr>
      <w:r>
        <w:rPr/>
        <w:t>2.4.4. Sprchové boxy a sprchové  kouty musí mít nejmenší půdorysné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rozměry  1400  mm  x  1400  mm.  Musí být vybaveny sklopným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sedátkem ve výši 500 mm nad podlahou umožňujícím boční nebo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čelní  přístup. Ruční  sprcha s  pákovým ovládáním,  opěrné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madlo a mýdelník musí být  umístěny v dosahu ze sedátka, na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stěně kolmé  ke stěně, na které  je osazeno. Výškový rozdíl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podlahy a dna sprchového boxu nebo koutu může činit nejvýše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200 mm.</w:t>
      </w:r>
    </w:p>
    <w:p>
      <w:pPr>
        <w:pStyle w:val="Prosttext"/>
        <w:rPr/>
      </w:pPr>
      <w:r>
        <w:rPr/>
        <w:t>2.5.   Manipulační prostory a plochy</w:t>
      </w:r>
    </w:p>
    <w:p>
      <w:pPr>
        <w:pStyle w:val="Prosttext"/>
        <w:rPr/>
      </w:pPr>
      <w:r>
        <w:rPr/>
        <w:t>2.5.1. Nejmenší manévrovací plocha pro vozík je 1200 mm x 1500 mm.</w:t>
      </w:r>
    </w:p>
    <w:p>
      <w:pPr>
        <w:pStyle w:val="Prosttext"/>
        <w:rPr/>
      </w:pPr>
      <w:r>
        <w:rPr/>
        <w:t>2.5.2. Místo pro vozík v hledišti  musí mít půdorysné rozměry 100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mm  x 1200  mm, musí  být na  rovné podlaze  s výhledem  na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jeviště a přístupné zezadu.</w:t>
      </w:r>
    </w:p>
    <w:p>
      <w:pPr>
        <w:pStyle w:val="Prosttext"/>
        <w:rPr/>
      </w:pPr>
      <w:r>
        <w:rPr/>
        <w:t>2.5.3. Předměty vybavení a manipulačního zařízení musí být osazeny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v rozmezí výšek 600 mm až 1200 mm od podlahy.</w:t>
      </w:r>
    </w:p>
    <w:p>
      <w:pPr>
        <w:pStyle w:val="Prosttext"/>
        <w:rPr/>
      </w:pPr>
      <w:r>
        <w:rPr/>
        <w:t>2.5.4. Část  prodejních  pultů  a   veřejných  přepážek  u  staveb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občanského vybavení podle  § 2 písm. a) bodů 1.,  3., 6. až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10. této  vyhlášky musí být  nejvýše 800 mm  nad podlahou v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nejmenší délce 900 mm. U těchto částí prodejních pultů musí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být  předsunutá plocha  šířky  nejméně  250 mm  pro možnost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manipulace  se zbožím.  Před přepážkami  musí být  zajištěn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průchod šířky nejméně 900 mm.</w:t>
      </w:r>
    </w:p>
    <w:p>
      <w:pPr>
        <w:pStyle w:val="Prosttext"/>
        <w:rPr/>
      </w:pPr>
      <w:r>
        <w:rPr/>
        <w:t>2.6.   Informační zařízení</w:t>
      </w:r>
    </w:p>
    <w:p>
      <w:pPr>
        <w:pStyle w:val="Prosttext"/>
        <w:rPr/>
      </w:pPr>
      <w:r>
        <w:rPr/>
        <w:t>2.6.1. Základní  informační   zařízení  pro  orientaci   musí  být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doplněna akustickými,  taktilními a optickými  prvky, které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slouží osobám se smyslovým  postižením. Musí mít kontrastní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dostatečně velké a osvětlené nápisy a jednotné piktogramy.</w:t>
      </w:r>
    </w:p>
    <w:p>
      <w:pPr>
        <w:pStyle w:val="Prosttext"/>
        <w:rPr/>
      </w:pPr>
      <w:r>
        <w:rPr/>
        <w:t>2.6.2. Elektronické  informační  systémy  pro  veřejnost  musí být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uživatelné  zrakově  postiženými   osobami  bez  zásahu  do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softwarového a hardwarového vybavení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3.     Veřejné plochy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Na  rozlehlých  pochozích  plochách,  zejména na náměstích,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pěších zónách, v halách a  v místech kde nelze pro bezpečný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pohyb  zrakově  postižených  osob  použít  přirozené vodící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linie musí být zřízeny vodící linie umělé.</w:t>
      </w:r>
    </w:p>
    <w:p>
      <w:pPr>
        <w:pStyle w:val="Prosttext"/>
        <w:rPr/>
      </w:pPr>
      <w:r>
        <w:rPr/>
        <w:t>3.1.   Parkoviště a odstavné plochy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Šířka  stání  pro  vozidla  zdravotně  postižených  osob na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parkovištích,  odstavných plochách  a v  garážích musí  být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nejméně 3500 mm a smí mít  sklon nejvýše v poměru 1:20 (5,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%).  V případech  podélného stání  (při chodníku)  musí být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délka stání nejméně 7000 mm.</w:t>
      </w:r>
    </w:p>
    <w:p>
      <w:pPr>
        <w:pStyle w:val="Prosttext"/>
        <w:rPr/>
      </w:pPr>
      <w:r>
        <w:rPr/>
        <w:t>3.2.   Veřejné  telefonní  automaty,  obdobná  zařízení a poštovní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schránky</w:t>
      </w:r>
    </w:p>
    <w:p>
      <w:pPr>
        <w:pStyle w:val="Prosttext"/>
        <w:rPr/>
      </w:pPr>
      <w:r>
        <w:rPr/>
        <w:t>3.2.1. Manipulační  plocha  před  veřejným  telefonním  automatem,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jiným obdobným zařízením a poštovní schránkou smí mít sklon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nejvýše 1:20 (5,0 %)  s nejmenšími půdorysnými rozměry 100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mm  x  12000  mm,  které  musí  být  dodrženy  i  u veřejné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telefonní hovorny.</w:t>
      </w:r>
    </w:p>
    <w:p>
      <w:pPr>
        <w:pStyle w:val="Prosttext"/>
        <w:rPr/>
      </w:pPr>
      <w:r>
        <w:rPr/>
        <w:t>3.2.2. Výška   pro  umístění   manipulačního  zařízení   veřejného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telefonního automatu,  jiného obdobného zařízení a poštovní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schránky smí být v rozmezí 600 mm až 1200 mm.</w:t>
      </w:r>
    </w:p>
    <w:p>
      <w:pPr>
        <w:pStyle w:val="Prosttext"/>
        <w:rPr/>
      </w:pPr>
      <w:r>
        <w:rPr/>
        <w:t>3.2.3. Prostor u  veřejného telefonního automatu  musí být vybaven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sklopným sedátkem  ve výši 500 mm  nad podlahou nebo sedací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opěrou, v bezprostřední blízkosti přístroje.</w:t>
      </w:r>
    </w:p>
    <w:p>
      <w:pPr>
        <w:pStyle w:val="Prosttext"/>
        <w:rPr/>
      </w:pPr>
      <w:r>
        <w:rPr/>
        <w:t>3.2.4. Při skupinovém osazení  veřejných telefonních automatů musí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být  alespoň  jeden  z  nich  opatřen zařízením umožňujícím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poslech pomocí sluchadel.  Takto upravený telefonní automat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musí být označen mezinárodním  symbolem hluchoty podle bodu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2 přílohy č. 2 k této vyhlášce.</w:t>
      </w:r>
    </w:p>
    <w:p>
      <w:pPr>
        <w:pStyle w:val="Prosttext"/>
        <w:rPr/>
      </w:pPr>
      <w:r>
        <w:rPr/>
        <w:t>3.2.5. Telefonní budky  a jiná obdobná zařízení s bočními  stěnami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nesahajícími  až  k  zemi   (podlaze)  musí  mít  půdorysné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vyznačení bočních stěn dle 1.1.6. této přílohy.</w:t>
      </w:r>
    </w:p>
    <w:p>
      <w:pPr>
        <w:pStyle w:val="Prosttext"/>
        <w:rPr/>
      </w:pPr>
      <w:r>
        <w:rPr/>
        <w:t>------------------------------------------------------------------</w:t>
      </w:r>
    </w:p>
    <w:p>
      <w:pPr>
        <w:pStyle w:val="Prosttext"/>
        <w:rPr/>
      </w:pPr>
      <w:r>
        <w:rPr/>
        <w:t>4) Zákon č. 266/1994  Sb., o dráhách, ve znění  zákona č. 189/1999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Sb., zákona č.  23/2000 Sb., zákona č. 71/2000  Sb. a zákona č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32/2000 Sb.</w:t>
      </w:r>
    </w:p>
    <w:p>
      <w:pPr>
        <w:pStyle w:val="Prosttext"/>
        <w:rPr/>
      </w:pPr>
      <w:r>
        <w:rPr/>
        <w:t>5) § 37 odst.  6 vyhlášky č. 137/1998  Sb., o obecných technický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požadavcích na výstavbu.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/>
        <w:t>Příl.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. Mezinárodní symbol přístupnosti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Mezinárodní  symbol přístupnosti  je čtverec  modré barvy, na</w:t>
      </w:r>
    </w:p>
    <w:p>
      <w:pPr>
        <w:pStyle w:val="Prosttext"/>
        <w:rPr/>
      </w:pPr>
      <w:r>
        <w:rPr/>
        <w:t>němž  je  vyobrazena  bílou  čarou  stylizovaná  postava sedící na</w:t>
      </w:r>
    </w:p>
    <w:p>
      <w:pPr>
        <w:pStyle w:val="Prosttext"/>
        <w:rPr/>
      </w:pPr>
      <w:r>
        <w:rPr/>
        <w:t>vozíku  pro invalidy  a hledící  vpravo. Nejmenší  rozměry symbolu</w:t>
      </w:r>
    </w:p>
    <w:p>
      <w:pPr>
        <w:pStyle w:val="Prosttext"/>
        <w:rPr/>
      </w:pPr>
      <w:r>
        <w:rPr/>
        <w:t>jsou 100 mm x 100 mm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2. Mezinárodní symbol hluchoty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Mezinárodní symbol  hluchoty je čtverec modré  barvy, na němž</w:t>
      </w:r>
    </w:p>
    <w:p>
      <w:pPr>
        <w:pStyle w:val="Prosttext"/>
        <w:rPr/>
      </w:pPr>
      <w:r>
        <w:rPr/>
        <w:t>je vyobrazen bílou čarou  stylizovaný boltec ucha, který přerušuje</w:t>
      </w:r>
    </w:p>
    <w:p>
      <w:pPr>
        <w:pStyle w:val="Prosttext"/>
        <w:rPr/>
      </w:pPr>
      <w:r>
        <w:rPr/>
        <w:t>diagonála vedená z pravého  horního roku čtverce. Nejmenší rozměry</w:t>
      </w:r>
    </w:p>
    <w:p>
      <w:pPr>
        <w:pStyle w:val="Prosttext"/>
        <w:rPr/>
      </w:pPr>
      <w:r>
        <w:rPr/>
        <w:t>symbolu jsou 100 mm x 100 mm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3. Symbol zařízení nebo prostoru pro zrakově postižené osoby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ymbol je  obdélník modré barvy, na  němž je vyobrazena bílou</w:t>
      </w:r>
    </w:p>
    <w:p>
      <w:pPr>
        <w:pStyle w:val="Prosttext"/>
        <w:rPr/>
      </w:pPr>
      <w:r>
        <w:rPr/>
        <w:t>čarou stylizovaná jdoucí postava, držící v ruce dlouhou hůl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/>
        <w:t>Příl.3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Požadavky na byty zvláštního určení pro těžce pohybově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postižené osoby a na obytné části staveb pro sociální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péči pro těžce pohybově postižené osoby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.    Technické požadavky</w:t>
      </w:r>
    </w:p>
    <w:p>
      <w:pPr>
        <w:pStyle w:val="Prosttext"/>
        <w:rPr/>
      </w:pPr>
      <w:r>
        <w:rPr/>
        <w:t>1.1.  Dispoziční řešení bytu musí odpovídat manévrovacím možnostem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vozíku  a  jeho  bezkoliznímu  průjezdu  všemi  místnostmi a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prostory bytu.</w:t>
      </w:r>
    </w:p>
    <w:p>
      <w:pPr>
        <w:pStyle w:val="Prosttext"/>
        <w:rPr/>
      </w:pPr>
      <w:r>
        <w:rPr/>
        <w:t>1.2.  Dveřní  otvory  průchody  v  bytě  musí  být  nejméně 900 mm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široké. Vstupní dveře do bytu musí být neméně 800 mm široké.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Všechny  dveře v  bytě vyjma  vstupních nesmí  mít prahy. Na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obou  stranách   dveří  musí  být   dostatečný  prostor  pro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manipulaci s vozíkem.</w:t>
      </w:r>
    </w:p>
    <w:p>
      <w:pPr>
        <w:pStyle w:val="Prosttext"/>
        <w:rPr/>
      </w:pPr>
      <w:r>
        <w:rPr/>
        <w:t>1.3.  Schodiště  a  šikmé  rampy  umístěné  před  dveřmi  musí mít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vodorovný  úsek délky  nejméně 1500  mm, případně  2000 mm v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závislosti na směru otevírání dveří.</w:t>
      </w:r>
    </w:p>
    <w:p>
      <w:pPr>
        <w:pStyle w:val="Prosttext"/>
        <w:rPr/>
      </w:pPr>
      <w:r>
        <w:rPr/>
        <w:t>1.4.  Obytné i pobytové místnosti,  předsíně, chodby bytu musí při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předpokládaném rozmístění nábytku umožňovat otáčení vozíku o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360 st., tomu odpovídá kruhová plocha o průměru 1500 mm.</w:t>
      </w:r>
    </w:p>
    <w:p>
      <w:pPr>
        <w:pStyle w:val="Prosttext"/>
        <w:rPr/>
      </w:pPr>
      <w:r>
        <w:rPr/>
        <w:t>1.5.  Lodžie nebo balkony bytu  zvláštního určení musí mít hloubku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nejméně 1500 mm se sklonem podlahy nejvýše 1:50 (2 %) a musí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být přístupny  v úrovni podlahy obytné  místnosti s výškovým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rozdílem nejvýše  20 mm. Zábradlí v  minimální délce 1200 mm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musí  být upraveno  tak, aby  byl zajištěn  průhled osoby na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vozíku na terén v bezprostředním okolí budovy.</w:t>
      </w:r>
    </w:p>
    <w:p>
      <w:pPr>
        <w:pStyle w:val="Prosttext"/>
        <w:rPr/>
      </w:pPr>
      <w:r>
        <w:rPr/>
        <w:t>1.6.  Prostor  koupelny  musí  umožňovat  volný  přístup  k  vaně,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umyvadlu i  WC, který musí být  v koupelně instalován. Horní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hrana sedátka klozetové  mísy musí být ve výši  460 - 480 mm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nad  podlahou. Stěny  koupelny musí  po konstrukční  stránce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umožnit kotvení pomocných madel  v různých polohách. Prostor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kolem vany musí  být řešen tak, aby byl  zajištěn čelní nebo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šikmý přístup k vaně a  boční přístup z vozíku přesunutím na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přizděnou plochu  v záhlaví vany. Vana,  odsunutá na podélné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straně o 80 mm od obložení stěny s ohledem na osazená madla,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musí zároveň  umožnit podjezd mobilního  zvedacího zařízení.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Mezi dnem  vany a podlahou  musí být mezera  nejméně 140 mm,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horní  hrana  vany  smí  být  nejvýše  500  mm nad podlahou.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Podlaha  v místě  dráhy mobilního  zvedáku musí  být rovná a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hladká. Vanová  páková baterie musí  být osazena na  podélné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straně vany v dosahu sedící osoby. Umyvadlo musí být osazeno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tak,  aby jeho  přední hrana  byla vzdálená  od zdi  600 mm;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výtoková baterie musí mít pákové ovládání.</w:t>
      </w:r>
    </w:p>
    <w:p>
      <w:pPr>
        <w:pStyle w:val="Prosttext"/>
        <w:rPr/>
      </w:pPr>
      <w:r>
        <w:rPr/>
        <w:t>1.7.  V bytech určených k užívání více  než třemi osobami musí být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další kabina  WC, rozměrově vyhovující  nepostiženým osobám,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opatřená dveřmi šířky nejméně 800 mm.</w:t>
      </w:r>
    </w:p>
    <w:p>
      <w:pPr>
        <w:pStyle w:val="Prosttext"/>
        <w:rPr/>
      </w:pPr>
      <w:r>
        <w:rPr/>
        <w:t>1.8.  Umístění  všech  prvků  ovládaných  rukou  zejména vypínače,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zásuvky, jističe, dveřní kliky, držadla splachovače musí být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ve výšce 600 až 1200 mm.</w:t>
      </w:r>
    </w:p>
    <w:p>
      <w:pPr>
        <w:pStyle w:val="Prosttext"/>
        <w:rPr/>
      </w:pPr>
      <w:r>
        <w:rPr/>
        <w:t>1.9.  Kuchyně   bytu  musí   být  vybavena   bezbariérovou  linkou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(sestavou), umožňující podjezd  vozíku a dosažitelnost všech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prvků těžce  pohybově postiženou osobou  na vozíku. Ovládací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prvky  na  zadní  stěnu  linky  nelze  umisťovat.  Musí  být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zajištěna  dosažitelnost a  snadné ovládání  horních skříněk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linky,  ovládacích  prvků  varného  panelu,  pečící  trouby,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odvětrání.</w:t>
      </w:r>
    </w:p>
    <w:p>
      <w:pPr>
        <w:pStyle w:val="Prosttext"/>
        <w:rPr/>
      </w:pPr>
      <w:r>
        <w:rPr/>
        <w:t>1.10. Alespoň část šatních skříní  musí být opatřena kováním dveří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umožňujícím jejich otevření o 180 st. a vyklápěcím zařízením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pro zavěšení  oděvů. Musí být  osazeny na ustupujícím  soklu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výšky nejméně 300 mm.</w:t>
      </w:r>
    </w:p>
    <w:p>
      <w:pPr>
        <w:pStyle w:val="Prosttext"/>
        <w:rPr/>
      </w:pPr>
      <w:r>
        <w:rPr/>
        <w:t>1.11. Vytápění  obytných  a  pobytových  místností bytu zvláštního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určení pro těžce pohybově  postižené osoby musí být navrženo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na  teplotu  o  dva  stupně  vyšší  než stanoví předpisy pro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ostatní byty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2.    Plošné požadavky</w:t>
      </w:r>
    </w:p>
    <w:p>
      <w:pPr>
        <w:pStyle w:val="Prosttext"/>
        <w:rPr/>
      </w:pPr>
      <w:r>
        <w:rPr/>
        <w:t>2.1.  Byty   zvláštního   určení   musí   poskytovat  prostor  pro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manévrování,  skladování   a  pojezdy  vozíků   nebo  jiných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podpůrných  zařízení a  prostředků pro  pohyb těžce pohybově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postižených osob.</w:t>
      </w:r>
    </w:p>
    <w:p>
      <w:pPr>
        <w:pStyle w:val="Prosttext"/>
        <w:rPr/>
      </w:pPr>
      <w:r>
        <w:rPr/>
        <w:t>2.2.  U bytů pro  více než jednoho uživatele  se musí prokazovat v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obytných   místnostech  základního   charakteru,  zejména  u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obývacího pokoje  a ložnice, dostatek  prostoru pro pohyb  a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manévrování dvou vozíků současně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3.    Domovní  vybavenost bytového  domu s  byty zvláštního určení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pro těžce pohybově postižené osoby</w:t>
      </w:r>
    </w:p>
    <w:p>
      <w:pPr>
        <w:pStyle w:val="Prosttext"/>
        <w:rPr/>
      </w:pPr>
      <w:r>
        <w:rPr/>
        <w:t>3.1.  Těžce  pohybově  postižený  uživatel  bytu zvláštního určení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musí   mít  zajištěnu   dostupnost  všech   prostor  domovní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vybavenosti, tj. určeného sklepního boxu, místnosti pro kola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a kočárky,   dílny,   prádelny   a   sušárny,  prostoru  pro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skladování  komunálního  odpadu,   případně  úkrytu  civilní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obrany.  Musí  být  řešeno  garážování  motorových  vozidel,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jejichž uživateli jsou těžce pohybově postižené osoby.</w:t>
      </w:r>
    </w:p>
    <w:p>
      <w:pPr>
        <w:pStyle w:val="Prosttext"/>
        <w:rPr/>
      </w:pPr>
      <w:r>
        <w:rPr/>
        <w:t>3.2.  Dle  prostorových možností  se  v  domech s  byty zvláštního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určení rozšiřuje základní domovní vybavenost o místnosti pro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pečovatelskou službu a případné další sociální služby (denní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místnost,  kuchyň,   prádelna  a  sušárna),   popřípadě  pro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rehabilitaci (tělocvična, elektroléčba, stavěcí zařízení).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/>
        <w:t>Příl.4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Požadavky na byty zvláštního určení pro zrakově postižené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osoby a obytné části staveb pro sociální péče pro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/>
        <w:t>zrakově postižené osoby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.   Technické požadavky</w:t>
      </w:r>
    </w:p>
    <w:p>
      <w:pPr>
        <w:pStyle w:val="Prosttext"/>
        <w:rPr/>
      </w:pPr>
      <w:r>
        <w:rPr/>
        <w:t>1.1. Zárubně všech dveří v bytě,  včetně vstupních dveří do domu s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byty zvláštního určení pro  zrakově postižené osoby, musí být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výrazně kontrastní proti pozadí.</w:t>
      </w:r>
    </w:p>
    <w:p>
      <w:pPr>
        <w:pStyle w:val="Prosttext"/>
        <w:rPr/>
      </w:pPr>
      <w:r>
        <w:rPr/>
        <w:t>1.2. Lemování podlahové krytiny v  chodbách domu s byty zvláštníh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určení   pro  zrakově   postižené  osoby   musí  být  výrazně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kontrastní  v nejmenší  šířce 50  mm oproti  podlaze i stěně.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V případě  použití  dlažby  je  tento  požadavek splněn řadou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dlaždic  těsně   přiléhajících  ke  stěně,   výrazně  barevně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odlišených oproti okolní dlažbě a od barvy stěny.</w:t>
      </w:r>
    </w:p>
    <w:p>
      <w:pPr>
        <w:pStyle w:val="Prosttext"/>
        <w:rPr/>
      </w:pPr>
      <w:r>
        <w:rPr/>
        <w:t>1.3. Byt  nesmí  být  vybaven   lokálními  topidly  ani  ostatními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potřebiči s otevřeným plamenem.</w:t>
      </w:r>
    </w:p>
    <w:p>
      <w:pPr>
        <w:pStyle w:val="Prosttext"/>
        <w:rPr/>
      </w:pPr>
      <w:r>
        <w:rPr/>
        <w:t>1.4. Ovládací  prvky elektrické  instalace v  bytě, tedy  jističe,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zásuvky,  vypínače  a  přepínače,   musí  mít  kryty  výrazně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kontrastní vůči pozadí.</w:t>
      </w:r>
    </w:p>
    <w:p>
      <w:pPr>
        <w:pStyle w:val="Prosttext"/>
        <w:rPr/>
      </w:pPr>
      <w:r>
        <w:rPr/>
        <w:t>1.5. Výtokové baterie musí být pákové.</w:t>
      </w:r>
    </w:p>
    <w:p>
      <w:pPr>
        <w:pStyle w:val="Prosttext"/>
        <w:rPr/>
      </w:pPr>
      <w:r>
        <w:rPr/>
        <w:t>1.6. Pobytová místnost určená k  užívání zrakově postiženou osobou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musí  být  vybavena   nejméně  třemi  dvojitými  elektrickými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zásuvkami.</w:t>
      </w:r>
    </w:p>
    <w:p>
      <w:pPr>
        <w:pStyle w:val="Prosttext"/>
        <w:rPr/>
      </w:pPr>
      <w:r>
        <w:rPr/>
        <w:t>1.7. Byt musí mít telefonní rozvod  ve všech obytných i pobytových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místnostech mimo kuchyň.</w:t>
      </w:r>
    </w:p>
    <w:p>
      <w:pPr>
        <w:pStyle w:val="Prosttext"/>
        <w:rPr/>
      </w:pPr>
      <w:r>
        <w:rPr/>
        <w:t>1.8. V bytě musí být prostory  pro přehledné uložení kompenzačních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pomůcek a dalších materiálů  potřebných pro zrakově postižené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osoby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2.   Vnitřní komunikace domu s  byty zvláštního určení pro zrakově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postižené osoby včetně vstupu</w:t>
      </w:r>
    </w:p>
    <w:p>
      <w:pPr>
        <w:pStyle w:val="Prosttext"/>
        <w:rPr/>
      </w:pPr>
      <w:r>
        <w:rPr/>
        <w:t>2.1. Vchod do domu s byty  zvláštního určení pro zrakově postižené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osoby   musí   být   opatřen   dálkově  ovládaným  akustickým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orientačním  majákem, který  je trvale  připojen k elektrické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íti.</w:t>
      </w:r>
    </w:p>
    <w:p>
      <w:pPr>
        <w:pStyle w:val="Prosttext"/>
        <w:rPr/>
      </w:pPr>
      <w:r>
        <w:rPr/>
        <w:t>2.2. Domovní  zvonkové  tablo  musí  být  upraveno  pro samostatné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užívání  zrakově  postiženými  osobami, tzn.  s  kontrastní i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hmatovou úpravou  tlačítek. V případě  dostatečné úpravy musí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být  takto upraveno  alespoň tlačítko  zvonku bytu zvláštníh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určení.</w:t>
      </w:r>
    </w:p>
    <w:p>
      <w:pPr>
        <w:pStyle w:val="Prosttext"/>
        <w:rPr/>
      </w:pPr>
      <w:r>
        <w:rPr/>
        <w:t>2.3. Dispoziční řešení chodeb a ostatních společných prostorů musí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být řešeno v pravoúhlém systému. </w:t>
      </w:r>
    </w:p>
    <w:p>
      <w:pPr>
        <w:pStyle w:val="Prost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15:27:00Z</dcterms:created>
  <dc:creator>Radek Dostál</dc:creator>
  <dc:description/>
  <dc:language>en-US</dc:language>
  <cp:lastModifiedBy>Radek Dostál</cp:lastModifiedBy>
  <dcterms:modified xsi:type="dcterms:W3CDTF">2003-05-10T15:34:00Z</dcterms:modified>
  <cp:revision>3</cp:revision>
  <dc:subject/>
  <dc:title>                          369/2001 Sb</dc:title>
</cp:coreProperties>
</file>